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3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hd w:fill="DAEEF3" w:val="clear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URRICULUM VITAE</w:t>
      </w:r>
    </w:p>
    <w:p>
      <w:pPr>
        <w:pStyle w:val="Default"/>
        <w:pBdr>
          <w:top w:val="single" w:sz="4" w:space="1" w:color="000000"/>
          <w:bottom w:val="single" w:sz="4" w:space="1" w:color="000000"/>
        </w:pBdr>
        <w:shd w:fill="DAEEF3" w:val="clear"/>
        <w:jc w:val="center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  <w:t>Numele aplicantului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6498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Curriculum vitae (CV)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INFORMAŢII PERSONAL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Num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(numele şi prenume)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Adresă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 xml:space="preserve">(numărul, strada, codul poştal, oraşul, ţara) 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Telefon 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Fax 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E-mail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Naţionalitat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Data naşterii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(ziua, luna, anul)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EXPERIENŢĂ PROFESIONALĂ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(Menţionaţi, pe rând, fiecare experienţă profesională pertinentă, începând cu cea mai recentă dintre aceste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―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Perioada (de la - până la -)/Numele şi adresa angajatorului/Tipul activităţii sau sectorul de activitate/Funcţia sau postul ocupat/Principalele activităţi şi responsabilităţ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―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EDUCAŢIE ŞI FORMAR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(Descrieţi separat fiecare formă de învăţământ şi program de formare profesională urmate, începând cu cea mai recent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―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Perioada (de la - până la -)/Numele şi tipul instituţiei de învăţământ şi al organizaţiei profesionale prin care s-a realizat formarea profesională/Domeniul studiat - aptitudini ocupaţionale/Tipul calificării - diploma obţinută/Nivelul de clasificare a forme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instruire - învăţămâ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―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APTITUDINI ŞI COMPETENŢE DOBÂNDITE ÎN CURSUL VIEŢII ŞI CARIEREI, DAR CARE NU SUNT NEAPĂRAT RECUNOSCUTE PRINTR-UN CERTIFICAT SAU O DIPLOMĂ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Limba maternă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Limbi străine cunosc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(Enumeraţi limbile străine cunoscute şi indicaţi nivelul: excelent, bine, satisfăcăto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Abilitatea de a citi/scrie/vorb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―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limba xxx: nivel/nivel niv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―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Aptitudini şi competenţe artistice 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(Descrieţi aceste aptitudini şi indicaţi contextul în care le-aţi dobândit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―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Muzică, desen, pictură, literatur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etc.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Aptitudini şi competenţe organizatoric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 xml:space="preserve">(Descrieţi aceste aptitudini şi indicaţi în ce context le-aţi dobândit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―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De exemplu coordonaţi sau conduceţi activitatea altor persoane, proiecte şi gestionaţi bugete; la locul de muncă, în acţiuni voluntare (de exemplu, în domenii culturale sau sportive), sau la domiciliu.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Aptitudini şi competenţe tehnic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(Descrieţi aceste aptitudini şi indicaţi în ce context le-aţi dobândit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―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utilizare calculator, anumite tipuri de echipamente, maşini etc.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Permis de conducer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Alte aptitudini şi competenţ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(Descrieţi aceste aptitudini şi indicaţi în ce context le-aţi dobândit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―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Competenţe care nu au mai fost menţionate anterior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INFORMAŢII SUPLIMENTAR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(Indicaţi alte informaţii utile şi care nu au fost menţionate, de exemplu, persoane de contact, referinţe etc.)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ANEX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(Enumeraţi documentele ataşate CV-ului, dacă este cazul.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NOTE: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Înlocuiţi rubrica "Numele aplicantului" cu propriul nume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Toate textele scrise cu aceste caractere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înclinat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au rol informativ şi nu apar în CV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extul dintre paranteze va fi înlocuit cu informaţiile ceru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V-ul va fi semnat pe fiecare pagină, după imprimare, de către persoana în cauză.</w:t>
      </w:r>
    </w:p>
    <w:sectPr>
      <w:footerReference w:type="default" r:id="rId2"/>
      <w:type w:val="nextPage"/>
      <w:pgSz w:w="12240" w:h="15840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sz w:val="22"/>
      <w:szCs w:val="22"/>
      <w:lang w:val="ro-RO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25:00Z</dcterms:created>
  <dc:creator>mdcoroiu</dc:creator>
  <dc:description/>
  <cp:keywords/>
  <dc:language>en-US</dc:language>
  <cp:lastModifiedBy>a</cp:lastModifiedBy>
  <dcterms:modified xsi:type="dcterms:W3CDTF">2017-07-04T22:09:00Z</dcterms:modified>
  <cp:revision>25</cp:revision>
  <dc:subject/>
  <dc:title/>
</cp:coreProperties>
</file>