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hd w:fill="DAEEF3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CLARAŢIE PE PROPRIE RĂSPUNDERE A MEMBRILOR COMISIEI</w:t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hd w:fill="DAEEF3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―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referitoare la rude/afini şi relaţii conflictuale ―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bsemnata/Subsemnatul, _______________________________________________________, domiciliată în _______________________________________________, angajat(ă) la unitatea şcolară ________________________________________________________________________________, pe postul/catedra de ____________________________________________________________________, detaşat(ă) la Inspectoratul Şcolar Judeţean Maramureş pe postul de _________________________________________________________________________________*, în calitate de ____________________  î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omisia de înscriere şi evaluare a portofoliilor de selecţie a cadrelor didactice pentru constituirea corpului naţional de experţi în management educaţional, la nivelul Inspectoratului Şcolar Judeţean Maramureş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eţinătoare a/deţinător al CI seria _______ </w:t>
        <w:br/>
        <w:t>nr. _____________, CNP _________________________, telefon mobil ________________________, declar pe propria răspundere că nu am în rândul candidaţilor soţ, rude sau afini până la gradul al IV-lea inclusiv ori relaţii conflictuale cu vreun candidat, în baza art. 20 din Metodologia privind organizarea şi desfăşurarea concursului de selecţie a cadrelor didactice pentru constituirea corpului naţional de experţi în management naţional, aprobată prin OMECTS nr. 5549/06.10.2011, cu modificările şi completările ulterioare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Not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 Rubrica se completează numai de către inspectorii şcola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06"/>
      </w:tblGrid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ia M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: __________________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ele şi prenumele (cu majuscul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nătu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ro-RO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9:00Z</dcterms:created>
  <dc:creator>aaaa</dc:creator>
  <dc:description/>
  <cp:keywords/>
  <dc:language>en-US</dc:language>
  <cp:lastModifiedBy>q</cp:lastModifiedBy>
  <dcterms:modified xsi:type="dcterms:W3CDTF">2018-05-30T05:34:00Z</dcterms:modified>
  <cp:revision>74</cp:revision>
  <dc:subject/>
  <dc:title>Declaraţie</dc:title>
</cp:coreProperties>
</file>