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pBdr>
          <w:top w:val="single" w:sz="12" w:space="1" w:color="000000"/>
        </w:pBdr>
        <w:shd w:fill="FFFFCC" w:val="clear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ECLARAŢIE PE PROPRIE RĂSPUNDERE A MEMBRILOR COMISIEI</w:t>
      </w:r>
    </w:p>
    <w:p>
      <w:pPr>
        <w:pStyle w:val="Default"/>
        <w:pBdr>
          <w:top w:val="single" w:sz="12" w:space="1" w:color="000000"/>
        </w:pBdr>
        <w:shd w:fill="FFFFCC" w:val="clear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―</w:t>
      </w: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referitoare la rude/afini şi relaţii conflictuale ―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bsemnata/Subsemnatul, _______________________________________________________, domiciliată în _______________________________________________, angajat(ă) la unitatea şcolară ________________________________________________________________________________, pe postul/catedra de ____________________________________________________________________, detaşat(ă) la Inspectoratul Şcolar Judeţean Maramureş pe postul de _________________________________________________________________________________*, în calitate de ____________________  în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omisia de înscriere şi evaluare a portofoliilor de selecţie a cadrelor didactice pentru constituirea corpului naţional de experţi în management educaţional, la nivelul Inspectoratului Şcolar Judeţean Maramureş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deţinătoare a/deţinător al CI seria _______ </w:t>
        <w:br/>
        <w:t>nr. _____________, CNP _________________________, telefon mobil ________________________, declar pe propria răspundere că nu am în rândul candidaţilor soţ, rude sau afini până la gradul al IV-lea inclusiv ori relaţii conflictuale cu vreun candidat, în baza art. 20 din Metodologia privind organizarea şi desfăşurarea concursului de selecţie a cadrelor didactice pentru constituirea corpului naţional de experţi în management naţional, aprobată prin OMECTS nr. 5549/06.10.2011, cu modificările şi completările ulterioare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Întocmită într-un exemplar, pe propria răspundere, înțelegând că orice omisiune sau incorectitudine în prezentarea informațiilor este pedepsită conform art. 326 din Codul penal (falsul în declarații), care catalogează această faptă ca infracţiu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Not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 Rubrica se completează numai de către inspectorii şcola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006"/>
      </w:tblGrid>
      <w:tr>
        <w:trPr/>
        <w:tc>
          <w:tcPr>
            <w:tcW w:w="45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ia Mar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a: __________________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umele şi prenumele (cu majuscule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mnătur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ro-RO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9:00Z</dcterms:created>
  <dc:creator>aaaa</dc:creator>
  <dc:description/>
  <cp:keywords/>
  <dc:language>en-US</dc:language>
  <cp:lastModifiedBy>q</cp:lastModifiedBy>
  <dcterms:modified xsi:type="dcterms:W3CDTF">2020-01-13T20:32:00Z</dcterms:modified>
  <cp:revision>75</cp:revision>
  <dc:subject/>
  <dc:title>Declaraţie</dc:title>
</cp:coreProperties>
</file>