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4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Default"/>
        <w:pBdr>
          <w:top w:val="single" w:sz="12" w:space="1" w:color="000000"/>
        </w:pBdr>
        <w:shd w:fill="FFFFCC" w:val="clear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ECLARAŢIE PE PROPRIE RĂSPUNDERE A CANDIDATULUI</w:t>
      </w:r>
    </w:p>
    <w:p>
      <w:pPr>
        <w:pStyle w:val="Default"/>
        <w:pBdr>
          <w:top w:val="single" w:sz="12" w:space="1" w:color="000000"/>
        </w:pBdr>
        <w:shd w:fill="FFFFCC" w:val="clear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―</w:t>
      </w: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referitoare la documente aparţinătoare şi certificate ―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ubsemnata/Subsemnatul, _______________________________________________________, domiciliat(ă) în ______________________, str. ______________________, nr. ____, bl. ___, sc. ___, ap. ____, judeţul/sectorul __________________________________________, legitimat(ă) cu ______ seria ______ nr. ____________, CNP _______________________________________, încadrat(ă) la ____________________________________________________________________, pe funcţia de ____________________________________________________________________, declar pe propria răspundere că documentele depuse la dosar îmi aparţin şi că prin acestea sunt confirmate/certificate activităţile desfăşurate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Întocmită într-un exemplar, pe propria răspundere, înțelegând că orice omisiune sau incorectitudine în prezentarea informațiilor este pedepsită conform art. 326 din Codul penal (falsul în declarații), care catalogează această faptă ca infracţiune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Loc. ______________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ata ______________</w:t>
        <w:tab/>
        <w:tab/>
        <w:tab/>
        <w:tab/>
        <w:tab/>
        <w:t>Semnătur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kern w:val="2"/>
      <w:sz w:val="24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26:00Z</dcterms:created>
  <dc:creator>mdcoroiu</dc:creator>
  <dc:description/>
  <cp:keywords/>
  <dc:language>en-US</dc:language>
  <cp:lastModifiedBy>q</cp:lastModifiedBy>
  <dcterms:modified xsi:type="dcterms:W3CDTF">2020-01-13T20:32:00Z</dcterms:modified>
  <cp:revision>61</cp:revision>
  <dc:subject/>
  <dc:title/>
</cp:coreProperties>
</file>