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Inspectoratul Şcolar al ………………………….                                      </w:t>
      </w:r>
      <w:r>
        <w:rPr>
          <w:b/>
          <w:bCs/>
          <w:sz w:val="23"/>
          <w:szCs w:val="23"/>
        </w:rPr>
        <w:t xml:space="preserve">A N E X A nr.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itatea de învăţământ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ociaţia Sportivă Şcolară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calitatea………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resa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 …………………Fax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………………… Data………………………..                          Vizat Inspector Şcolar de Speciali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eastAsia="Garamond;Garamond"/>
          <w:sz w:val="22"/>
          <w:szCs w:val="22"/>
        </w:rPr>
      </w:pPr>
      <w:r>
        <w:rPr>
          <w:rFonts w:eastAsia="Garamond;Garamond"/>
          <w:sz w:val="22"/>
          <w:szCs w:val="22"/>
        </w:rPr>
        <w:t xml:space="preserve">                                           </w:t>
      </w:r>
    </w:p>
    <w:p>
      <w:pPr>
        <w:pStyle w:val="Default"/>
        <w:rPr/>
      </w:pPr>
      <w:r>
        <w:rPr>
          <w:rFonts w:eastAsia="Garamond;Garamond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Către INSPECTORATUL ŞCOLAR AL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8"/>
          <w:szCs w:val="28"/>
        </w:rPr>
      </w:pPr>
      <w:r>
        <w:rPr>
          <w:rFonts w:eastAsia="Garamond;Garamond"/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FORMULAR DE ÎNSCRIE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(Se completează pentru fiecare fază, cu excepţia celei pe şcoală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LA FAZA……………….. ………..A OLIMPIADEI NAŢIONALE A SPORTULUI ŞCOLAR, organizată în localitatea…………………….…., jud ……..……………., la data………………, ne înscriem şi participăm cu următoarea delegaţie oficială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.Conducător oficial delegaţie (poate reprezenta una sau mai multe discipline sportive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Dl./D-na……………………...................., având funcţia de…………………..................la(unit. de învăţământ)………...................................................., se legitimează cu C.I. seria……, nr….....…… şi oficiază ca delegat pentru (echipa/ele, elevul/ii, ramura/ile sportivă/e) ………………………….................. 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Conducătorul oficial al delegaţiei este direct răspunzător de corectitudinea întocmirii documentelor necesare participării la competiţie şi pe perioada desfăşurării acesteia. Răspunde de respectarea întocmai a prevederilor Regulamentului Olimpiadei Naţionale a Sportului Şcolar, a regulamentului disciplinei/disciplinelor sportive. Răspunde de securitatea, integritatea şi disciplina elevilor, precum şi de respectarea prevederilor regulamentelor de către aceştia, pe perioada deplasărilor şi pe perioada desfăşurării competiţiil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. Pentru disciplina sportivă ………………………, este desemnat ca arbitru dl./d-na ……………………., care se legitimează cu C.I., seria ……., nr. ….........……… şi carnetul de arbitru cu seria ……., nr. …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. TABEL NOMINAL CU ELEVII SPORTIVI AI UNITĂŢII NOASTRE DE ÎNVĂŢĂMÂNT: </w:t>
      </w:r>
    </w:p>
    <w:p>
      <w:pPr>
        <w:pStyle w:val="Normal"/>
        <w:jc w:val="both"/>
        <w:rPr/>
      </w:pPr>
      <w:r>
        <w:rPr>
          <w:sz w:val="22"/>
          <w:szCs w:val="22"/>
        </w:rPr>
        <w:t>CULORI DISTINCTE PENTRU TRICOURI: 1. ……………………............,2…………………........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1590"/>
        <w:gridCol w:w="838"/>
        <w:gridCol w:w="776"/>
        <w:gridCol w:w="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>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MELE SI PRENUM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r-ul di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gistru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trico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nasteri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-ul</w:t>
            </w:r>
          </w:p>
          <w:p>
            <w:pPr>
              <w:pStyle w:val="Normal"/>
              <w:rPr/>
            </w:pPr>
            <w:r>
              <w:rPr/>
              <w:t>de pe</w:t>
            </w:r>
          </w:p>
          <w:p>
            <w:pPr>
              <w:pStyle w:val="Normal"/>
              <w:rPr/>
            </w:pPr>
            <w:r>
              <w:rPr/>
              <w:t>trico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Abs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tabs>
          <w:tab w:val="clear" w:pos="720"/>
          <w:tab w:val="left" w:pos="86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685" w:leader="none"/>
        </w:tabs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DIRECTOR,                                        PREŞEDINTE,                                           PROFESOR, </w:t>
      </w:r>
    </w:p>
    <w:p>
      <w:pPr>
        <w:pStyle w:val="Normal"/>
        <w:tabs>
          <w:tab w:val="clear" w:pos="720"/>
          <w:tab w:val="left" w:pos="8685" w:leader="none"/>
        </w:tabs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Unitate de învăţământ                         Asociaţie Sportivă Şcolară                          Conducător ofici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;Garamond" w:hAnsi="Garamond;Garamond" w:eastAsia="Times New Roman" w:cs="Garamond;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20:00Z</dcterms:created>
  <dc:creator>Anton</dc:creator>
  <dc:description/>
  <dc:language>en-US</dc:language>
  <cp:lastModifiedBy>Anton</cp:lastModifiedBy>
  <dcterms:modified xsi:type="dcterms:W3CDTF">2008-10-20T17:56:00Z</dcterms:modified>
  <cp:revision>4</cp:revision>
  <dc:subject/>
  <dc:title>Inspectoratul Şcolar al …………………………</dc:title>
</cp:coreProperties>
</file>