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aramond" w:ascii="Garamond" w:hAnsi="Garamond"/>
        </w:rPr>
        <w:t xml:space="preserve">Unitate de învăţământ ……………………………                           </w:t>
      </w:r>
      <w:r>
        <w:rPr>
          <w:rFonts w:cs="Garamond-Bold;Times New Roman" w:ascii="Garamond-Bold;Times New Roman" w:hAnsi="Garamond-Bold;Times New Roman"/>
          <w:b/>
          <w:bCs/>
        </w:rPr>
        <w:t>A N E X A nr. 3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Localitatea ………………………………………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dresa ……………………………………………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Judeţul ……………………………………………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l ……………………… Fax …………………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r ……. Data ……………….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</w:t>
      </w:r>
      <w:r>
        <w:rPr>
          <w:rFonts w:cs="Garamond-Bold;Times New Roman" w:ascii="Garamond-Bold;Times New Roman" w:hAnsi="Garamond-Bold;Times New Roman"/>
          <w:b/>
          <w:bCs/>
        </w:rPr>
        <w:t>VIZĂ MEDICALĂ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cu parafa medicului şi ştampila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unităţii medicale, data emiterii, specificaţia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„</w:t>
      </w:r>
      <w:r>
        <w:rPr>
          <w:rFonts w:cs="Garamond" w:ascii="Garamond" w:hAnsi="Garamond"/>
          <w:sz w:val="20"/>
          <w:szCs w:val="20"/>
        </w:rPr>
        <w:t>clinic sănătos”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si termenul de valabilitate</w: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097780" cy="195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0"/>
                              <w:gridCol w:w="1080"/>
                              <w:gridCol w:w="1957"/>
                              <w:gridCol w:w="1283"/>
                              <w:gridCol w:w="2078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FAZ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ficația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en 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alabilitate                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Parafa și ștampi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 județ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oa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 zonă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n.Bucureșt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țional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54.3pt;mso-wrap-distance-left:9pt;mso-wrap-distance-right:9pt;mso-wrap-distance-top:0pt;mso-wrap-distance-bottom:0pt;margin-top:0.05pt;mso-position-vertical-relative:text;margin-left:144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0"/>
                        <w:gridCol w:w="1080"/>
                        <w:gridCol w:w="1957"/>
                        <w:gridCol w:w="1283"/>
                        <w:gridCol w:w="2078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FAZ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ata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cația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en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labilitate                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arafa și ștampi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 județ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oa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 zonă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n.Bucureșt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țional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Fotograf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levulu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e care se apl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stampila unitat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e  invatam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</w:t>
      </w:r>
      <w:r>
        <w:rPr>
          <w:rFonts w:cs="Garamond-Bold;Times New Roman" w:ascii="Garamond-Bold;Times New Roman" w:hAnsi="Garamond-Bold;Times New Roman"/>
          <w:b/>
          <w:bCs/>
          <w:sz w:val="28"/>
          <w:szCs w:val="28"/>
        </w:rPr>
        <w:t>ADEVERINŢĂ DE PARTICIPARE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  <w:sz w:val="28"/>
          <w:szCs w:val="28"/>
        </w:rPr>
      </w:pPr>
      <w:r>
        <w:rPr>
          <w:rFonts w:cs="Garamond-Bold;Times New Roman" w:ascii="Garamond-Bold;Times New Roman" w:hAnsi="Garamond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  <w:sz w:val="28"/>
          <w:szCs w:val="28"/>
        </w:rPr>
      </w:pPr>
      <w:r>
        <w:rPr>
          <w:rFonts w:cs="Garamond-Bold;Times New Roman" w:ascii="Garamond-Bold;Times New Roman" w:hAnsi="Garamond-Bold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" w:ascii="Arial Narrow" w:hAnsi="Arial Narrow"/>
        </w:rPr>
        <w:t>Elevul/eleva ………………………………………………………...,…… născut/născută la dat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" w:ascii="Arial Narrow" w:hAnsi="Arial Narrow"/>
        </w:rPr>
        <w:t>... …..……………….., este înscris/înscrisă la 1 octombrie, anul şcolar ………………, în clasa ……… la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" w:ascii="Arial Narrow" w:hAnsi="Arial Narrow"/>
        </w:rPr>
        <w:t>forma de învăţământ …….... şi figurează în Registrul Matricol al unităţii noastre la nr …………. ……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" w:ascii="Arial Narrow" w:hAnsi="Arial Narrow"/>
        </w:rPr>
        <w:t xml:space="preserve">Confirmăm că elevul/eleva îndeplineşte condiţiile de participare la Olimpiada Naţională a        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" w:ascii="Arial Narrow" w:hAnsi="Arial Narrow"/>
        </w:rPr>
        <w:t>Sportului Şcolar prevăzute la art.3 alin.(1) din Regulamentul de organizare și desfășurare a competițiilor sportive școlare ,aprobat prin Ordinul ministrului educației și cercetării nr.4.916/2020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" w:ascii="Arial Narrow" w:hAnsi="Arial Narrow"/>
        </w:rPr>
        <w:t>S-a eliberat prezenta adeverinţă ca document oficial de înscriere în competiţie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</w:rPr>
        <w:t>DIRECTOR                                            PROFESOR                                        SECRETAR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Unitate de învăţământ,                                    Delegat,                                         Unitate de învăţămâ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L.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amond-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13:00Z</dcterms:created>
  <dc:creator>Anton</dc:creator>
  <dc:description/>
  <cp:keywords/>
  <dc:language>en-US</dc:language>
  <cp:lastModifiedBy>Windows User</cp:lastModifiedBy>
  <dcterms:modified xsi:type="dcterms:W3CDTF">2022-08-04T08:12:00Z</dcterms:modified>
  <cp:revision>8</cp:revision>
  <dc:subject/>
  <dc:title>Unitate de învăţământ ……………………………                           A N E X A nr</dc:title>
</cp:coreProperties>
</file>