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Olimpiade și concursuri școl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86"/>
        <w:gridCol w:w="1511"/>
        <w:gridCol w:w="1503"/>
        <w:gridCol w:w="1543"/>
        <w:gridCol w:w="15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limpiadă/Concurs școla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tapa județean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tapa național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ocul de desfășur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ervaț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limpiada școlară de istor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 marti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ceul de Arte,  Baia-Ma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-26 aprilie 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robeta-Turnu Severi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rsul ”Călători prin istorie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7 martie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ceul Pedagogic ”Regele Ferdinand”, Sighetu-Marmație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i 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anț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asele V-V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rsul Național de referate și comunicări din clasele licea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 mai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giul Național ”Mihai Eminescu”, Baia-Ma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8 iul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xandria, jud. Teleorm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asele IX- X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rs pe bază de portofolii ”Cultură și civilizație în România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0 martie 201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ceul Tehnologic ”Grigore Moisil”, Târgu Lăpu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5 iunie 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ș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sul ”Istorie și societate în dimensiune virtuală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8 Februarie 201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Colegiul Național Dragoș-Vodă” Sighetu-Marmație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-21 Iunie 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ârgu-Mure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rsul național ”Democrație și toleranță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 mai 201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coala Gimnazială ”Dimitre Cantemir”, Baia-Ma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 iulie- 2 august 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alaț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spector pentru disciplana istorie</w:t>
      </w:r>
      <w:r>
        <w:rPr>
          <w:rFonts w:cs="Times New Roman" w:ascii="Times New Roman" w:hAnsi="Times New Roman"/>
          <w:sz w:val="24"/>
          <w:szCs w:val="24"/>
          <w:lang w:val="ro-RO"/>
        </w:rPr>
        <w:t>: Vescan Horațiu D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18:00Z</dcterms:created>
  <dc:creator>Windows User</dc:creator>
  <dc:description/>
  <dc:language>en-US</dc:language>
  <cp:lastModifiedBy>isjmm9</cp:lastModifiedBy>
  <cp:lastPrinted>2019-02-11T11:41:00Z</cp:lastPrinted>
  <dcterms:modified xsi:type="dcterms:W3CDTF">2019-02-12T10:18:00Z</dcterms:modified>
  <cp:revision>2</cp:revision>
  <dc:subject/>
  <dc:title/>
</cp:coreProperties>
</file>