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it-IT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943600" cy="84201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42040"/>
                          <a:chOff x="0" y="0"/>
                          <a:chExt cx="5943600" cy="842040"/>
                        </a:xfrm>
                      </wpg:grpSpPr>
                      <wps:wsp>
                        <wps:cNvSpPr/>
                        <wps:spPr>
                          <a:xfrm>
                            <a:off x="0" y="84204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5520" y="65880"/>
                            <a:ext cx="25520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68040" y="0"/>
                            <a:ext cx="317556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468.05pt;height:66.25pt" coordorigin="1620,0" coordsize="9361,1325">
                <v:line id="shape_0" from="1620,1326" to="10979,1326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23;top:104;width:4018;height:10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979;top:0;width:5000;height:11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it-IT" w:eastAsia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it-IT" w:eastAsia="en-US"/>
        </w:rPr>
      </w:pPr>
      <w:r>
        <w:rPr>
          <w:rFonts w:cs="Times New Roman"/>
          <w:b/>
          <w:color w:val="000000"/>
          <w:sz w:val="24"/>
          <w:szCs w:val="24"/>
          <w:u w:val="single"/>
          <w:lang w:val="it-IT" w:eastAsia="en-US"/>
        </w:rPr>
      </w:r>
    </w:p>
    <w:p>
      <w:pPr>
        <w:pStyle w:val="Normal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it-IT"/>
        </w:rPr>
      </w:pPr>
      <w:r>
        <w:rPr>
          <w:b/>
          <w:color w:val="000000"/>
          <w:sz w:val="32"/>
          <w:szCs w:val="32"/>
          <w:u w:val="single"/>
          <w:lang w:val="it-IT"/>
        </w:rPr>
        <w:t>Tematica inspectiei la specialitate pentru anul scolar 2019-2020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u w:val="single"/>
          <w:lang w:val="fr-FR"/>
        </w:rPr>
        <w:t>Educatie-fizica si sport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Inspector scolar 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prof. Toma Simona Sorina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748"/>
        <w:gridCol w:w="5243"/>
        <w:gridCol w:w="3276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Nr.crt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Obiectiv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b/>
                <w:bCs/>
                <w:color w:val="000000"/>
                <w:sz w:val="24"/>
                <w:lang w:val="it-IT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Aspecte ce vor fi urmarit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Modalitati de realizare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it-IT"/>
              </w:rPr>
              <w:t>Asigurarea continutului stiintific si educativ al ac</w:t>
            </w:r>
            <w:r>
              <w:rPr>
                <w:b/>
                <w:bCs/>
                <w:color w:val="000000"/>
                <w:lang w:val="fr-FR"/>
              </w:rPr>
              <w:t>tivitatilor desfasurate in unitatile de invataman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fr-FR"/>
              </w:rPr>
              <w:t>A ) Cunoasterea continutului programelor scolare, aplicarea acestora in functie de particularitatile concrete existente in scoal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B ) Intocmirea documentelor de proiectare a activitatilor conform cerintelo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-  proiectul anual al activitatii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- planificarea calendaristica semestriala pe ani de  studiu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- planificarea activitatii pentru  pregatirea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  </w:t>
            </w:r>
            <w:r>
              <w:rPr>
                <w:b/>
                <w:bCs/>
                <w:color w:val="000000"/>
                <w:lang w:val="fr-FR"/>
              </w:rPr>
              <w:t>echipelor reprezentative ale scoli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- proiect de programa pentru orele alocate din CD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 ) Urmarirea concordantei existente intre planificare si desfasurarea lectiilor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 cadrul inspectiilor in brigada a inspectiilor tematice in specialitate si a inspectiilor speciale pentru acordarea gradelor didactice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inutul stiintific si educativ al lectiilor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) Daca temele lectiilor sunt in concordanta cu planificarea calendaristic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 ) Prezenta elevilor la lectii si echipamentul acestor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 ) Daca exista elevi scutiti medical ( total sau partial ) si programul acestora in timpul lectiilo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D)Concordanta dintre temele lectiilor, continutul asigurat acestora, baza materiala utilizata si particularitatile colectivelor de elev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E ) Metode si mijloace folosite pentru realizarea obiectivelor si sarcinilor propuse. </w:t>
            </w:r>
            <w:r>
              <w:rPr>
                <w:b/>
                <w:bCs/>
                <w:color w:val="000000"/>
                <w:lang w:val="fr-FR"/>
              </w:rPr>
              <w:t xml:space="preserve">Adoptarea acestora la conditiile de desfasurare a lectiilor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( sala de sport, aer liber, sala de clasa, sau alte spatii improvizate 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F ) Utilizarea judicioasa a spatiului si a bazei materiale existente in scopul realizarii obiectivelor propus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G ) Densitatea si intensitatea efortului in lecti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 ) Efectuarea demonstratiilor si a corectarii executiilo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 )  Incadrarea in timp a momentelor lectie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 ) Modul in care elevii si-au insusit, consolidat, sau perfectionat continuturil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L ) Raportul profesor-elev, elev-profesor, elev-elev, cu nivelul educativ al lectiilor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In cadrul asistentelor la lectie in toate tipurile de inspectie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ul in care este realizata evaluarea randamentului scolar si a progresului inregistrat de elev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) Verificarea realizarii testarii elevilor la inceputul anului scolar pentru clasele a V-a si a IX – a. Monitorizarea si interpretarea datelo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 ) Inregistrarea performantelor realizate de elevi la probele de control, notarea acestora in caietul de evidenta al profesorulu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 ) Transformarea performantelor realizate in note  ( scara notarii ) si daca acestea sunt in concordanta cu nivelul de pregatire al elevilo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D ) Raportarea nivelului de pregatire al elevilor la standardele cerute de programa scolara si           „ Sistemul national de evaluare ”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E ) Imbinarea si modul de utilizare a sistemelor de notare curenta si cea periodica ( probe de control ) si asigurarea ritmicitatii in notar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F ) Daca baremurile sunt afisate si cunoscute de catre elev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 cadrul inspectiilor efectuate in scoli 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prin realizarea unor sondaje </w:t>
            </w:r>
            <w:r>
              <w:rPr>
                <w:b/>
                <w:bCs/>
                <w:color w:val="000000"/>
                <w:lang w:val="fr-FR"/>
              </w:rPr>
              <w:t>orale si practice la clasele asistat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prin verificarea caietelor de evidenta a profesorilor si a cataloagelo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Baza materiala a unitatii scolare pentru educatie-fizica si sport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 ) Verificarea inventarului sportiv in unitatile inspectat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 ) Utilizarea materialului didactic existent in lecti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 ) Verificarea sumelor alocate din bugetele ministerului sau de la consiliile locale pentru procurarea de materiale sportiv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D ) Daca au fost atrase sume de bani sau materiale sportive prin donatii sau sponsorizar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E ) Daca elevii prin comitetele de parinti contribuie la imbunatatirea bazei didactico-materiala necesara activitatii de educatie-fizica si spor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F ) Modul in care este intretinuta si utilizata baza sportiva a scolii. Calitatea si starea instalatiilor sportive 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In cadrul inspectiilor si a activitatii de control in sectoarele de care raspunde fiecare inspector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ctivitatea de autoperfectionare si  metodica a profesorilor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 ) Preocuparile profesorilor inspectati pentru autoperfectionare. Cunoasterea continutului programei scolare si a celor referitoare la actualele cerinte impuse de reforma in invatamant si in specialitat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B ) Daca se cunoaste tematica comisiei metodice din care face parte si a cercului pedagogic pentru anul scolar in curs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 ) Ce a intreprins pe linia tematicii comisiei metodice si a cercului pedagogic ( studiu individual, experiment  etc 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D ) Daca a sustinut materiale, referate, comunicari sau lectii deschise in comisisa metodica sau cerc pedagogic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E ) Daca este inscris sau a parcurs examenele pentru acordarea gradelor didactic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F ) Care si cand a avut ultima forma de perfectionar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 cadrul inspectiilor si a activitatilor metodice organizate in judet</w:t>
            </w:r>
          </w:p>
        </w:tc>
      </w:tr>
      <w:tr>
        <w:trPr>
          <w:trHeight w:val="241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ctivitatea profesorului de educatie-fizica in cadrul colectivului didactic din scoal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 ) Daca profesorul este diriginte si ce activitate desfasoara in aceasta calitat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B ) Daca este membru al diferitelor colective de lucru sau consiliu de administratie al scolii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 ) Modul in care se implica in rezolvarea problemelor la  nivelul unitatii de invatamin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D ) Ce calificative a primit in ultimii ani de activitat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Discutii cu directorul scolii</w:t>
            </w:r>
          </w:p>
        </w:tc>
      </w:tr>
      <w:tr>
        <w:trPr>
          <w:trHeight w:val="118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Evidenta si modul de organizare si desfasurare a activitatii sportive in scoal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 ) Existenta calendarului sportiv propriu intocmit in baza calendarului elaborat de Inspectoratul scolar al judetului- daca este afisat si cunoscu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B ) Modul in care se deruleaza calendarul sportiv. </w:t>
            </w:r>
            <w:r>
              <w:rPr>
                <w:b/>
                <w:bCs/>
                <w:color w:val="000000"/>
                <w:lang w:val="en-US"/>
              </w:rPr>
              <w:t>Evidenta activitatii organiza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C ) Daca la nivelul unitatii este constituita asociatia sportive scolara si activitatea in cadrul acestei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D ) Pregatirea echipelor reprezentative a scolii, participarea la competitii, si rezultate obtinut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it-IT"/>
              </w:rPr>
              <w:t>E ) Daca in scoala se organizeaza competitii cu caracter traditional ( Cupa anilor, Cupa absolventilor, Zilele Scolii etc ) la ce discipline sportive si cati elevi sunt angrenati in aceste actiuni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Verificari efectuate in scoli. Derularea calendarului sportiv judetean. Analizele prezentate in fiecare an scola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orient="landscape" w:w="15840" w:h="12240"/>
      <w:pgMar w:left="1440" w:right="1440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28"/>
      <w:lang w:val="fr-FR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09:00Z</dcterms:created>
  <dc:creator>r</dc:creator>
  <dc:description/>
  <cp:keywords/>
  <dc:language>en-US</dc:language>
  <cp:lastModifiedBy>Windows User</cp:lastModifiedBy>
  <dcterms:modified xsi:type="dcterms:W3CDTF">2019-10-23T09:26:00Z</dcterms:modified>
  <cp:revision>35</cp:revision>
  <dc:subject/>
  <dc:title>   ROMANIA</dc:title>
</cp:coreProperties>
</file>