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FFFFFF"/>
          <w:sz w:val="24"/>
          <w:szCs w:val="24"/>
        </w:rPr>
      </w:pP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FFFFFF"/>
          <w:sz w:val="24"/>
          <w:szCs w:val="24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CIZ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ivind numirea Comisiei județene de organizare, evaluare și de soluționare a contestațiilo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tru  Olimpiada de INFORMATICĂ (gimnaziu şi liceu - OJIGIM, OJILIC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Etapa Judeţeană, 7 martie 2020 -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eastAsia="en-US"/>
        </w:rPr>
        <w:t>Văzând OMEC nr. 5531/11.12.2019, privind numirea doamnei profesor Costin-Hendea Anca-Minodora, prin detaşare în interesul învăţământului, în funcţia de inspector şcolar general la Inspectoratul Şcolar Judeţean Maramureş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în baza Organigramei Inspectoratului Şcolar Judeţean Maramureş/01.09.2019, avizată de către MEN prin adresele nr. 56425/01.10.2014, nr. 9471/08.09.2015, nr. 824/DGMP/04.04.2017 şi a adreselor MEN nr. 788/24.07.2019 şi nr. 114/DGMSPP/05.09.2019, precum şi a Statului de funcţii al ISJ Maramureş, valabil la data de 11.09.2019, înregistrat la ISJ Maramureş cu nr. 6176/19.09.2019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eastAsia="en-US"/>
        </w:rPr>
        <w:t>în conformitate cu prevederile art. 57 alin. (4) şi a art. 95 din Legea educaţiei naţionale nr. 1/05.01.2011, cu modificările şi completările ulterioare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eastAsia="en-US"/>
        </w:rPr>
        <w:t xml:space="preserve">în baza Anexei nr. 1 la ordinul MECTS nr. 3035/10.01.2012 privind aprobarea  Metodologiei – cadru de organizare şi desfăşurare a competiţiilor şcolare şi a Regulamentului de organizare a activităţilor cuprinse în calendarul activităţilor educative şcolare şi extraşcolare, cu modificările ulterioare din OMEN nr. 4203/2018 și OMEN nr. 3015/08.01.2019,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eastAsia="en-US"/>
        </w:rPr>
        <w:t>în baza Capitolului II privind Olimpiadele școlare, Secțiunea 2, Organizarea şi desfăşurarea olimpiadelor şcolare naţionale, Punctul 1, Comisiile olimpiadelor  naţionale - Structură, responsabilităţi şi atribuţii, art. 17, alin. (1) şi (2)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eastAsia="en-US"/>
        </w:rPr>
        <w:t>în baza Regulamentului MEC specific de organizare şi desfăşurare al Olimpiadei de Informatică, nr. 26648/19.02.2020, publicat pe site-ul oficial MEC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eastAsia="en-US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inspectorul şcolar general al Inspectoratului Şcolar Judeţean Maramureş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mite prezenta decizi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 xml:space="preserve">Se numeşte </w:t>
      </w:r>
      <w:r>
        <w:rPr>
          <w:rFonts w:cs="Times New Roman" w:ascii="Times New Roman" w:hAnsi="Times New Roman"/>
          <w:sz w:val="24"/>
          <w:szCs w:val="24"/>
          <w:shd w:fill="FFFFCC" w:val="clear"/>
          <w:lang w:val="ro-RO"/>
        </w:rPr>
        <w:t>Comisia județeană de organizare, evaluare și de soluționare a contestațiilor pentru Olimpiada de INFORMATICĂ (gimnaziu şi liceu - OJIGIM, OJILIC) – etapa judeţeană, 7 martie 2020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,  în următoarea componenţă:</w:t>
      </w:r>
    </w:p>
    <w:p>
      <w:pPr>
        <w:pStyle w:val="BodyText2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</w:r>
    </w:p>
    <w:p>
      <w:pPr>
        <w:pStyle w:val="Normal"/>
        <w:ind w:left="2124" w:hanging="212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eşedinte: </w:t>
        <w:tab/>
        <w:t>prof. Coroiu Mircea-Dumitru, inspector şcolar pentru management instituțional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eşedinte executiv: </w:t>
        <w:tab/>
        <w:t>prof. Cosma Cornelia-Simona, inspector şcolar pentru matematic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shd w:fill="FFFFCC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comisia de organizare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icepreşedinţ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prof. Kalmar Violeta-Mihaela, Colegiul Naţional „Gheorghe Şincai” Baia Mare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prof. Maidan Alin-Doru, Colegiul Naţional „Vasile Lucaciu” Baia Mare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ecretari: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of. Călin Laura-Bianca, Colegiul Naţional „Gheorghe Şincai” Baia Mare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of. Mureșan Ioana-Claudia, Colegiul Naţional „Vasile Lucaciu” Baia Mare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formaticien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inf. Petrar Mircea-Vasile, Colegiul Naţional „Gheorghe Şincai” Baia Mare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inf. Koblicica Cătălin-Andrei, Colegiul Naţional „Vasile Lucaciu” Baia Mare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sistenți:</w:t>
      </w:r>
    </w:p>
    <w:p>
      <w:pPr>
        <w:pStyle w:val="Normal"/>
        <w:tabs>
          <w:tab w:val="clear" w:pos="708"/>
          <w:tab w:val="left" w:pos="1669" w:leader="none"/>
          <w:tab w:val="left" w:pos="2992" w:leader="none"/>
        </w:tabs>
        <w:ind w:left="70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Bologa Monica-Luciana, Seminarul Teologic Liceal „Sf. Iosif Mărturisitorul” Baia Mare</w:t>
      </w:r>
    </w:p>
    <w:p>
      <w:pPr>
        <w:pStyle w:val="Normal"/>
        <w:tabs>
          <w:tab w:val="clear" w:pos="708"/>
          <w:tab w:val="left" w:pos="1669" w:leader="none"/>
          <w:tab w:val="left" w:pos="2992" w:leader="none"/>
        </w:tabs>
        <w:ind w:left="70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of. Lungu Andreia-Emilia, Colegiul Național „Mihai Eminescu" Baia Mare </w:t>
      </w:r>
    </w:p>
    <w:p>
      <w:pPr>
        <w:pStyle w:val="Normal"/>
        <w:tabs>
          <w:tab w:val="clear" w:pos="708"/>
          <w:tab w:val="left" w:pos="1669" w:leader="none"/>
          <w:tab w:val="left" w:pos="2992" w:leader="none"/>
        </w:tabs>
        <w:ind w:left="70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Madarassy Kinga, Liceul Teoretic „Nemeth Laszlo" Baia Mare</w:t>
      </w:r>
    </w:p>
    <w:p>
      <w:pPr>
        <w:pStyle w:val="Normal"/>
        <w:tabs>
          <w:tab w:val="clear" w:pos="708"/>
          <w:tab w:val="left" w:pos="1669" w:leader="none"/>
          <w:tab w:val="left" w:pos="2992" w:leader="none"/>
        </w:tabs>
        <w:ind w:left="70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Măglaviceanu Claudia-Elena-Eugenia, Liceul Teoretic „Ioan Buteanu” Șomcuta Mare</w:t>
      </w:r>
    </w:p>
    <w:p>
      <w:pPr>
        <w:pStyle w:val="Normal"/>
        <w:tabs>
          <w:tab w:val="clear" w:pos="708"/>
          <w:tab w:val="left" w:pos="1669" w:leader="none"/>
          <w:tab w:val="left" w:pos="2992" w:leader="none"/>
        </w:tabs>
        <w:ind w:left="70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of. Porumb Mirela-Mariana, Colegiul Economic „Nicolae Titulescu" Baia Mare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of. Pop Paul-Petrică, Colegiul Tehnic „Anghel Saligny” Baia Mare </w:t>
      </w:r>
    </w:p>
    <w:p>
      <w:pPr>
        <w:pStyle w:val="Normal"/>
        <w:tabs>
          <w:tab w:val="clear" w:pos="708"/>
          <w:tab w:val="left" w:pos="1669" w:leader="none"/>
          <w:tab w:val="left" w:pos="2992" w:leader="none"/>
        </w:tabs>
        <w:ind w:left="70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Șandru  Mirela-Liliana, Școala Gimnazială „Dimitrie Cantemir" Baia Mare</w:t>
      </w:r>
    </w:p>
    <w:p>
      <w:pPr>
        <w:pStyle w:val="Normal"/>
        <w:tabs>
          <w:tab w:val="clear" w:pos="708"/>
          <w:tab w:val="left" w:pos="1669" w:leader="none"/>
          <w:tab w:val="left" w:pos="2992" w:leader="none"/>
        </w:tabs>
        <w:ind w:left="70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of. Sarkozi Andreea, Colegiul Tehnic „Aurel Vlaicu" Baia Mare </w:t>
      </w:r>
    </w:p>
    <w:p>
      <w:pPr>
        <w:pStyle w:val="Normal"/>
        <w:tabs>
          <w:tab w:val="clear" w:pos="708"/>
          <w:tab w:val="left" w:pos="1669" w:leader="none"/>
          <w:tab w:val="left" w:pos="2992" w:leader="none"/>
        </w:tabs>
        <w:ind w:left="70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Vank Mircea-Ioan, Școala Gimnazială „Lucian Blaga" Baia Mare</w:t>
      </w:r>
    </w:p>
    <w:p>
      <w:pPr>
        <w:pStyle w:val="Normal"/>
        <w:tabs>
          <w:tab w:val="clear" w:pos="708"/>
          <w:tab w:val="left" w:pos="1669" w:leader="none"/>
          <w:tab w:val="left" w:pos="2992" w:leader="none"/>
        </w:tabs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of. Zetea Marcela-Georgeta, Liceul cu Program Sportiv Baia Ma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shd w:fill="FFFFCC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comisia de evaluare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icepreşedinte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prof. Anton Carmen-Ana, Colegiul Naţional „Gheorghe Şincai” Baia Mare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embr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Muntean Rareş-Mircea, Liceul Teoretic „Emil Racoviţă” Baia Mar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of. Filip Adela-Valeria-Oana, Colegiul Naţional „Vasile Lucaciu” Baia Mar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of. Pintescu Alina, Colegiul Naţional „Gheorghe Şincai” Baia Mare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Albu Dumitru, Colegiul Naţional „Vasile Lucaciu” Baia Mare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Bodnariuc Dănuţ, Colegiul Naţional „Dragoş Vodă” Sighetu Marmaţie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Burcuş Andrea, Colegiul Naţional „Dragoş Vodă” Sighetu Marmaţie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Roșca Ovidiu, Colegiul Naţional „Dragoş Vodă” Sighetu Marmaţiei</w:t>
      </w:r>
    </w:p>
    <w:p>
      <w:pPr>
        <w:pStyle w:val="Normal"/>
        <w:ind w:left="708" w:firstLine="1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Takacs Ferenc-Zoltan, Colegiul Naţional Pedagogic „Regele Ferdinand” Sighetu Marmație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Negrea Beatrix, Colegiul Naţional Pedagogic „Regele Ferdinand” Sighetu Marmație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Chindriş Liviu-Ion, Liceul Teoretic „Petru Rareş” Târgu Lăpuş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shd w:fill="FFFFCC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comisia de soluționare a contestațiilor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icepreşedinte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prof. Belbe Maria, Colegiul Naţional „Gheorghe Şincai” Baia Mare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embr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Tîmb Edina-Katalin, Liceul Teoretic „Emil Racoviţă” Baia Mare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of. Hotea Cornelia, Colegiul Naţional „Dragoş Vodă” Sighetu Marmaţie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Prezenta dispoziţie va fi dusă la îndeplinire conform Metodologiei-cadru de organizare şi desfăşurare a competiţiilor şcolare şi a Regulamentului de organizare a activităţilor cuprinse în calendarul activităţilor educative şcolare şi extraşcolare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Concursul se va organiza la Colegiul Naţional „Gheorghe Şincai” Baia Mare şi la Colegiul Naţional „Vasile Lucaciu” Baia Mare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Prezenta dispoziţie se comunică membrilor comisiei prin Compartimentul Secretariat-Arhivă al Inspectoratului Şcolar Judeţean Maramureş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"/>
        <w:gridCol w:w="4536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Inspector şcolar general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f. Costin-Hendea Anca-Minodor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Inspector şcolar general adjunc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f. Bogdan Camelia-Laura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aia Mare, 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r. 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Aviz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Consilier juridic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Velea Dănuţ-Sorin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szCs w:val="24"/>
        <w:rFonts w:cs="Times New Roman" w:ascii="Times New Roman" w:hAnsi="Times New Roman"/>
      </w:rPr>
      <w:t>2</w: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ROMÂNIA, Maramureş – Baia Mare, str. Petofi Sandor, nr. 14, 430165</w:t>
      </w:r>
    </w:p>
    <w:p>
      <w:pPr>
        <w:pStyle w:val="Header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Tel. +40.262.212.114, fax. +40.262.211.992, </w:t>
      </w:r>
      <w:hyperlink r:id="rId1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www.isjmm.ro</w:t>
        </w:r>
      </w:hyperlink>
      <w:r>
        <w:rPr>
          <w:rFonts w:cs="Times New Roman" w:ascii="Times New Roman" w:hAnsi="Times New Roman"/>
          <w:b w:val="false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isjmm@isjmm.ro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 ― "/>
      <w:lvlJc w:val="left"/>
      <w:pPr>
        <w:tabs>
          <w:tab w:val="num" w:pos="1080"/>
        </w:tabs>
        <w:ind w:left="1080" w:hanging="360"/>
      </w:pPr>
      <w:rPr>
        <w:sz w:val="24"/>
        <w:i w:val="false"/>
        <w:u w:val="none"/>
        <w:b w:val="false"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imes New (W1)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o-RO"/>
    </w:rPr>
  </w:style>
  <w:style w:type="character" w:styleId="BodyText2Char">
    <w:name w:val="Body Text 2 Char"/>
    <w:qFormat/>
    <w:rPr>
      <w:rFonts w:ascii="TimesRomanR" w:hAnsi="TimesRomanR" w:cs="TimesRomanR"/>
      <w:b/>
      <w:bCs/>
      <w:sz w:val="72"/>
      <w:szCs w:val="72"/>
      <w:lang w:val="en-AU"/>
    </w:rPr>
  </w:style>
  <w:style w:type="character" w:styleId="Start">
    <w:name w:val="st_ar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alineat">
    <w:name w:val="st_alineat"/>
    <w:basedOn w:val="DefaultParagraphFont"/>
    <w:qFormat/>
    <w:rPr/>
  </w:style>
  <w:style w:type="character" w:styleId="Sttalineat">
    <w:name w:val="st_talineat"/>
    <w:basedOn w:val="DefaultParagraphFont"/>
    <w:qFormat/>
    <w:rPr/>
  </w:style>
  <w:style w:type="character" w:styleId="Stlitera">
    <w:name w:val="st_litera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HeaderChar">
    <w:name w:val="Header Char"/>
    <w:qFormat/>
    <w:rPr>
      <w:rFonts w:ascii="Trebuchet MS" w:hAnsi="Trebuchet MS" w:cs="Times New (W1);Times New Roman"/>
      <w:b/>
      <w:bCs/>
      <w:sz w:val="22"/>
      <w:szCs w:val="22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TimesRomanR" w:hAnsi="TimesRomanR" w:cs="Times New Roman"/>
      <w:sz w:val="72"/>
      <w:szCs w:val="7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m@isjmm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22:00Z</dcterms:created>
  <dc:creator>Topala Mircea Dumitru</dc:creator>
  <dc:description/>
  <cp:keywords/>
  <dc:language>en-US</dc:language>
  <cp:lastModifiedBy>q</cp:lastModifiedBy>
  <cp:lastPrinted>2017-03-13T10:28:00Z</cp:lastPrinted>
  <dcterms:modified xsi:type="dcterms:W3CDTF">2020-03-05T12:04:00Z</dcterms:modified>
  <cp:revision>200</cp:revision>
  <dc:subject/>
  <dc:title>Ministerul Educaţiei, Cercetării şi Tineretului</dc:title>
</cp:coreProperties>
</file>