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timati Colegi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Va rog sa anuntati elevii sa consulte site-ul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o-RO"/>
          </w:rPr>
          <w:t>http://olimpiada.info/oji2020/</w:t>
        </w:r>
      </w:hyperlink>
      <w:r>
        <w:rPr>
          <w:rFonts w:cs="Times New Roman" w:ascii="Times New Roman" w:hAnsi="Times New Roman"/>
          <w:sz w:val="28"/>
          <w:szCs w:val="28"/>
          <w:lang w:val="ro-RO"/>
        </w:rPr>
        <w:t>, unde au fost publicate rezultatele si sa citeasca anuntul de mai jos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pBdr>
          <w:top w:val="single" w:sz="12" w:space="1" w:color="000000"/>
        </w:pBdr>
        <w:shd w:fill="FFFFCC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ONTESTAŢII OJI 202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Eventualele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CONTESTAŢII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privitoare la rezultatele evaluării surselor participanţilor la concurs se pot depune până în data de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08.03.2020,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ora 18:00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prin email la adresa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ro-RO"/>
          </w:rPr>
          <w:t>mdcoroiu@yahoo.com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Contestaţia va fi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depusă de către ele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(NU de către părinte, nici de către profesor) şi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ro-RO"/>
        </w:rPr>
        <w:t>va conţin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următoarele date</w:t>
      </w:r>
      <w:r>
        <w:rPr>
          <w:rFonts w:cs="Times New Roman" w:ascii="Times New Roman" w:hAnsi="Times New Roman"/>
          <w:sz w:val="28"/>
          <w:szCs w:val="28"/>
          <w:lang w:val="ro-RO"/>
        </w:rPr>
        <w:t>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ubiect: contestaţie OJI 2020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Numele şi prenumele elevului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lasa elevului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Şcoala elevului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pecificarea problemei sau a problemelor pentru care se solicită reevaluarea sursei/ surselo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eşedinte comisie,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Inspector şcolar, prof. Mircea Coroi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impiada.info/oji2020/" TargetMode="External"/><Relationship Id="rId3" Type="http://schemas.openxmlformats.org/officeDocument/2006/relationships/hyperlink" Target="mailto:mdcoroiu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15:16:00Z</dcterms:created>
  <dc:creator>Carmen</dc:creator>
  <dc:description/>
  <cp:keywords/>
  <dc:language>en-US</dc:language>
  <cp:lastModifiedBy>q</cp:lastModifiedBy>
  <cp:lastPrinted>2019-03-09T17:16:00Z</cp:lastPrinted>
  <dcterms:modified xsi:type="dcterms:W3CDTF">2020-03-07T16:24:00Z</dcterms:modified>
  <cp:revision>14</cp:revision>
  <dc:subject/>
  <dc:title/>
</cp:coreProperties>
</file>