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right="-576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LANIFICARE CALENDARISTICĂ</w:t>
      </w:r>
    </w:p>
    <w:p>
      <w:pPr>
        <w:pStyle w:val="Normal"/>
        <w:ind w:left="-576" w:right="-576" w:hanging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-576" w:right="-576" w:hanging="0"/>
        <w:jc w:val="both"/>
        <w:rPr/>
      </w:pPr>
      <w:r>
        <w:rPr>
          <w:rFonts w:cs="Cambria" w:ascii="Cambria" w:hAnsi="Cambria"/>
          <w:b/>
          <w:bCs/>
        </w:rPr>
        <w:t>DISCIPLINA: LIMBA ENGLEZĂ</w:t>
      </w:r>
    </w:p>
    <w:p>
      <w:pPr>
        <w:pStyle w:val="Normal"/>
        <w:spacing w:lineRule="auto" w:line="240" w:before="0" w:after="120"/>
        <w:ind w:left="-576" w:right="-57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CLASA: A VII - A</w:t>
      </w:r>
    </w:p>
    <w:p>
      <w:pPr>
        <w:pStyle w:val="Normal"/>
        <w:spacing w:lineRule="auto" w:line="240" w:before="0" w:after="120"/>
        <w:ind w:left="-576" w:right="-57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EGIM DE PREDARE: INTENSIV</w:t>
      </w:r>
    </w:p>
    <w:p>
      <w:pPr>
        <w:pStyle w:val="Normal"/>
        <w:spacing w:lineRule="auto" w:line="240" w:before="0" w:after="120"/>
        <w:ind w:left="-576" w:right="-576" w:hanging="0"/>
        <w:jc w:val="both"/>
        <w:rPr/>
      </w:pPr>
      <w:r>
        <w:rPr>
          <w:rFonts w:cs="Cambria" w:ascii="Cambria" w:hAnsi="Cambria"/>
          <w:b/>
          <w:bCs/>
        </w:rPr>
        <w:t>NUMĂR DE ORE: 2 ORE/SĂPTĂMÂNĂ</w:t>
      </w:r>
    </w:p>
    <w:p>
      <w:pPr>
        <w:pStyle w:val="Normal"/>
        <w:spacing w:lineRule="auto" w:line="240" w:before="0" w:after="120"/>
        <w:ind w:left="-576" w:right="-57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ANUAL: LIMBA ENGLEZĂ</w:t>
      </w:r>
    </w:p>
    <w:p>
      <w:pPr>
        <w:pStyle w:val="Normal"/>
        <w:spacing w:lineRule="auto" w:line="240" w:before="0" w:after="120"/>
        <w:ind w:left="-576" w:right="-576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EDITURA: LITERA</w:t>
      </w:r>
    </w:p>
    <w:p>
      <w:pPr>
        <w:pStyle w:val="Normal"/>
        <w:spacing w:lineRule="auto" w:line="240" w:before="0" w:after="120"/>
        <w:ind w:left="-576" w:right="-57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UL ȘCOLAR: 2019-2020</w:t>
      </w:r>
    </w:p>
    <w:p>
      <w:pPr>
        <w:pStyle w:val="Normal"/>
        <w:spacing w:lineRule="auto" w:line="240" w:before="0" w:after="120"/>
        <w:ind w:left="-576" w:right="-57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RUL:  I</w:t>
      </w:r>
    </w:p>
    <w:p>
      <w:pPr>
        <w:pStyle w:val="Normal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45"/>
        <w:gridCol w:w="1629"/>
        <w:gridCol w:w="1220"/>
        <w:gridCol w:w="1514"/>
        <w:gridCol w:w="155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NR. CR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NȚINUTUL TEMATIC AL UNITĂȚII DE ÎNVĂȚ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ETENȚ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NUMĂR DE O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ĂPTĂMÂN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rter Modu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ntable/Uncountable nou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here is/There 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gree of adjectiv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WH-word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9.09-13.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Free Tim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ree time activiti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aracter adjectiv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sent Simple and Continuo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verbs of frequenc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S-P agreemen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6.09-20.0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.09-27.09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0.09-04.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Technolog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T activiti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ob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Past Continuo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7.10-11.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4.10-18.1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1.10-25.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8.10-01.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ĂPTĂMÂNA „ȘCOALA ALTFEL”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Strange but tru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posi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‘</w:t>
            </w:r>
            <w:r>
              <w:rPr>
                <w:rFonts w:cs="Cambria" w:ascii="Cambria" w:hAnsi="Cambria"/>
              </w:rPr>
              <w:t>-ed’/’-ing’ adjectiv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st Simple vs Past Continuo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en and whi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hrasal verb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Prepositional verb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4.11-08.1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.11-15.1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8.11-22.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Revision - M 1-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5.11-29.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Evaluare semestrială scris</w:t>
            </w:r>
            <w:bookmarkStart w:id="0" w:name="_GoBack"/>
            <w:bookmarkEnd w:id="0"/>
            <w:r>
              <w:rPr>
                <w:rFonts w:cs="Cambria" w:ascii="Cambria" w:hAnsi="Cambria"/>
              </w:rPr>
              <w:t>ă (TEZĂ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2.12-06.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Writing a  personal  profi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2.12-06.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9.12-13.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Evaluarea rezultatelor  lucrării  semestr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6.12-20.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revis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6.12-20.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120"/>
        <w:ind w:left="-576" w:right="-576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MESTRUL:  I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45"/>
        <w:gridCol w:w="1629"/>
        <w:gridCol w:w="1220"/>
        <w:gridCol w:w="1514"/>
        <w:gridCol w:w="155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NR. CR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NȚINUTUL TEMATIC AL UNITĂȚII DE ÎNVĂȚA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COMPETENȚ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NUMĂR DE O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SĂPTĂMÂN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rFonts w:ascii="Cambria" w:hAnsi="Cambria" w:cs="Cambria"/>
                <w:b/>
                <w:b/>
                <w:lang w:val="ro-RO"/>
              </w:rPr>
            </w:pPr>
            <w:r>
              <w:rPr>
                <w:rFonts w:cs="Cambria" w:ascii="Cambria" w:hAnsi="Cambria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The World We Live 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ls and Contain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ndangered anima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sent Perfect 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Present Perfect Continuo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3.01-17.0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0.01-24.0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7.01-31.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Hero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Fundraising ide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ke&amp;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Present Perfect Simple vs Present Perfect Continuou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3.02-07.0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0.02-14.0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7.02-21.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Incredible Journey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xtreme ad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esent Perfect Simple vs Past 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Expressing possibility and probabil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4.02-28.0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2.03-06.0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9.03-13.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n Scre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l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uffix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ture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ture Simp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ture of Intentio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Present Continuous with future mea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ture Continuo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First Condition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6.03-20.0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3.03-27.0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0.03-03.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4.04-21.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Vacanța de primăvar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Virtual Worl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veloping produ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orting 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orted spee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orted ques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</w:rPr>
              <w:t>Time expressions in reported spee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2.04-24.0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7.04-30.04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4.05-08.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sion M 5-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.05-15.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valuare semestrială scrisă (TEZ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8.05-22.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vis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8.05-22.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lang w:val="ro-RO"/>
              </w:rPr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Good Frien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&amp;N collocation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</w:rPr>
              <w:t>Obligation, necessity and prohibi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e ad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ime claus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25.05-29.0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1.06-05.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valuarea rezultatelor lucrării semestri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8.06-12.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nal revis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08.06-12.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50:00Z</dcterms:created>
  <dc:creator>Mary</dc:creator>
  <dc:description/>
  <cp:keywords/>
  <dc:language>en-US</dc:language>
  <cp:lastModifiedBy>Rodica Cherciu</cp:lastModifiedBy>
  <dcterms:modified xsi:type="dcterms:W3CDTF">2019-09-12T05:50:00Z</dcterms:modified>
  <cp:revision>2</cp:revision>
  <dc:subject/>
  <dc:title/>
</cp:coreProperties>
</file>