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o-RO"/>
        </w:rPr>
      </w:pPr>
      <w:r>
        <w:rPr/>
        <w:t>Fi</w:t>
      </w:r>
      <w:r>
        <w:rPr>
          <w:lang w:val="ro-RO"/>
        </w:rPr>
        <w:t>șă pentru alegerea opționalu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Unitatea de învățământ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filul specializarea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Clasa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Nr. total ore pe săptămână alocat clasei pentru CDS - 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Anul școlar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839"/>
        <w:gridCol w:w="1442"/>
        <w:gridCol w:w="1642"/>
        <w:gridCol w:w="1187"/>
        <w:gridCol w:w="1291"/>
        <w:gridCol w:w="1349"/>
        <w:gridCol w:w="2067"/>
        <w:gridCol w:w="1114"/>
        <w:gridCol w:w="1132"/>
      </w:tblGrid>
      <w:tr>
        <w:trPr>
          <w:trHeight w:val="401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mirea opționalului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Tipul opționalului propus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ria curriculară/arii curriculare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urata (în ani de studiu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r. ore / săptămână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mele profesorilor propunători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Opțiunea (elev/părinte/reprezentant legal)</w:t>
            </w:r>
          </w:p>
        </w:tc>
      </w:tr>
      <w:tr>
        <w:trPr>
          <w:trHeight w:val="436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III</w:t>
            </w:r>
          </w:p>
        </w:tc>
      </w:tr>
      <w:tr>
        <w:trPr>
          <w:trHeight w:val="43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7</w:t>
            </w:r>
          </w:p>
        </w:tc>
        <w:tc>
          <w:tcPr>
            <w:tcW w:w="4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o-R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o-RO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ro-RO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o-RO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7400"/>
      </w:tblGrid>
      <w:tr>
        <w:trPr>
          <w:trHeight w:val="47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 xml:space="preserve">Numele și prenumele elevulu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nătura (necesară doar pentru elevii care au împlinit 14 ani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Numele și prenumele părintelui/reprezentantului leg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nă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Data 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Semnătura părintelui/reprezentantului legal reprezint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Asumarea de către părinte/reprezentantul legal a opțiunilor pentru CDS, în cazul elevului care nu a împlinit 14 an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/>
              </w:rPr>
              <w:t>Luarea la cunoștință de către părinte/reprezentantul legal a opțiunilor elevului pentru CDS, în cazul elevului care a împlinit 14 ani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Informațiile din partea introductivă și coloanele 1 - 7 din tabel sunt completate de învățător/diriginte, iar coloana 8 se completează de către elev/părinte/reprezentant leg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</w:p>
    <w:sectPr>
      <w:type w:val="nextPage"/>
      <w:pgSz w:orient="landscape" w:w="16838" w:h="11906"/>
      <w:pgMar w:left="1326" w:right="2092" w:gutter="0" w:header="0" w:top="994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5:17:00Z</dcterms:created>
  <dc:creator>Utilizator</dc:creator>
  <dc:description/>
  <cp:keywords/>
  <dc:language>en-US</dc:language>
  <cp:lastModifiedBy>W10</cp:lastModifiedBy>
  <dcterms:modified xsi:type="dcterms:W3CDTF">2024-09-10T0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37</vt:lpwstr>
  </property>
</Properties>
</file>