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RERE –T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CĂTRE </w:t>
      </w:r>
    </w:p>
    <w:p>
      <w:pPr>
        <w:pStyle w:val="Normal"/>
        <w:rPr/>
      </w:pPr>
      <w:r>
        <w:rPr>
          <w:sz w:val="28"/>
          <w:szCs w:val="28"/>
        </w:rPr>
        <w:tab/>
        <w:tab/>
        <w:t>INSPECTORATUL  ȘCOLAR  JUDEȚEAN  MARAMURE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UBSEMNATUL/SUBSEMNATA (numele și prenumele), profesor/didactic-auxiliar la (unitatea de învățământ unde își depune dosarul), pe specialitatea ( denumirea specialității la care își depune dosarul),  conform art.9 alin 2, pct,b din Metodologia de acordare a gradației de merit- sesiunea 2021, prin prezenta vă rog să-mi aprobați înscrierea la Concursul pentru acordarea gradației de merit sesiunea 2021, la specialitatea (numele specialității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recizăm că prezenta cerere-tip, se va pune în dosar, conform Metodologiei, după filele cu OPIS-ul (în numerotarea paginilor se include și    OPIS-ul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localitatea și dat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Semnătura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3:00Z</dcterms:created>
  <dc:creator>isjmm6</dc:creator>
  <dc:description/>
  <dc:language>en-US</dc:language>
  <cp:lastModifiedBy>isjmm5</cp:lastModifiedBy>
  <cp:lastPrinted>2017-05-02T14:07:00Z</cp:lastPrinted>
  <dcterms:modified xsi:type="dcterms:W3CDTF">2021-05-12T12:03:00Z</dcterms:modified>
  <cp:revision>3</cp:revision>
  <dc:subject/>
  <dc:title/>
</cp:coreProperties>
</file>