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RERE –T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CĂT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INSPECTORATUL  ȘCOLAR  JUDEȚEAN  MARAMURE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UBSEMNATUL/SUBSEMNATA (numele și prenumele), profesor/didactic-auxiliar la (unitatea de învățământ unde își depune dosarul), pe specialitatea ( denumirea specialității la care își depune dosarul),  conform art.9 alin 2, pct,b din Metodologia de acordare a gradației de merit- sesiunea 202</w:t>
      </w:r>
      <w:r>
        <w:rPr>
          <w:sz w:val="28"/>
          <w:szCs w:val="28"/>
          <w:lang w:val="ro-RO"/>
        </w:rPr>
        <w:t>2</w:t>
      </w:r>
      <w:r>
        <w:rPr>
          <w:sz w:val="28"/>
          <w:szCs w:val="28"/>
        </w:rPr>
        <w:t>, prin prezenta vă rog să-mi aprobați înscrierea la Concursul pentru acordarea gradației de merit sesiunea 202</w:t>
      </w:r>
      <w:r>
        <w:rPr>
          <w:sz w:val="28"/>
          <w:szCs w:val="28"/>
          <w:lang w:val="ro-RO"/>
        </w:rPr>
        <w:t>2</w:t>
      </w:r>
      <w:r>
        <w:rPr>
          <w:sz w:val="28"/>
          <w:szCs w:val="28"/>
        </w:rPr>
        <w:t>, la specialitatea (numele specialității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cizăm că prezenta cerere-tip, se va pune în dosar, conform Metodologiei, după filele cu OPIS-ul (în numerotarea paginilor se include și    OPIS-ul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localitatea și dat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Semnătura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3:00Z</dcterms:created>
  <dc:creator>isjmm6</dc:creator>
  <dc:description/>
  <dc:language>en-US</dc:language>
  <cp:lastModifiedBy>LTTABS10</cp:lastModifiedBy>
  <cp:lastPrinted>2017-05-02T14:07:00Z</cp:lastPrinted>
  <dcterms:modified xsi:type="dcterms:W3CDTF">2022-04-20T05:48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266FF741546C196DB855398DF607C</vt:lpwstr>
  </property>
  <property fmtid="{D5CDD505-2E9C-101B-9397-08002B2CF9AE}" pid="3" name="KSOProductBuildVer">
    <vt:lpwstr>1033-11.2.0.11074</vt:lpwstr>
  </property>
</Properties>
</file>