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85" w:leader="none"/>
        </w:tabs>
        <w:rPr/>
      </w:pPr>
      <w:r>
        <w:rPr/>
        <w:tab/>
        <w:t>INFORMAȚII CRED</w:t>
      </w:r>
    </w:p>
    <w:p>
      <w:pPr>
        <w:pStyle w:val="Normal"/>
        <w:tabs>
          <w:tab w:val="clear" w:pos="720"/>
          <w:tab w:val="left" w:pos="38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  <w:tab/>
        <w:t>Ref: SelecțIe cadre didactice din învățământul primar din județul Maramureș,  în vederea participării la cursul  de formare profesională continuă  „CRED – Curriculum relevant, educație deschisă pentru toți. Formare nivel II – învățământ primar”, acreditat de Casa Corpului Didactic Cluj în cadrul proiectului  „CURRICULUM RELEVANT, EDUCAȚIE DESCHISĂ PENTRU TOȚI – CRED”</w:t>
      </w:r>
    </w:p>
    <w:p>
      <w:pPr>
        <w:pStyle w:val="Normal"/>
        <w:jc w:val="both"/>
        <w:rPr/>
      </w:pPr>
      <w:r>
        <w:rPr/>
        <w:tab/>
        <w:t>Județul Maramureș are alocate un număr de 176 de locuri pentru cadre didactice din învățământul primar – mediul rural și 186 de locuri pentru cadre didactice din învățământul primar – mediul urban.</w:t>
      </w:r>
    </w:p>
    <w:p>
      <w:pPr>
        <w:pStyle w:val="Normal"/>
        <w:jc w:val="both"/>
        <w:rPr/>
      </w:pPr>
      <w:r>
        <w:rPr/>
        <w:tab/>
        <w:t>Pentru atingerea indicatorilor de proiect, toți directorii și directorii adjuncți care își desfășoară activitatea pe nivelul de învățământ primar vor participa implicit la curs. Anexăm prezentei calendarul de selecție a cadrelor didactice din învățământul primar (Anexa1) și criteriile de selecție a cadrelor didactice din învățământul primar (Anexa 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635</wp:posOffset>
          </wp:positionV>
          <wp:extent cx="1065530" cy="525780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/>
    </w:pPr>
    <w:r>
      <w:rPr/>
      <w:t>„</w:t>
    </w:r>
    <w:r>
      <w:rPr/>
      <w:t>Curriculum relevant, educație deschisă pentru toți” - CRED</w:t>
    </w:r>
  </w:p>
  <w:p>
    <w:pPr>
      <w:pStyle w:val="Footer"/>
      <w:jc w:val="center"/>
      <w:rPr/>
    </w:pPr>
    <w:r>
      <w:rPr/>
      <w:t>Proiect cofinanțat din Fondul Social European prin Programul Operațional Capital Uman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25400</wp:posOffset>
          </wp:positionV>
          <wp:extent cx="5900420" cy="100076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5900420" cy="1000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7:52:00Z</dcterms:created>
  <dc:creator>killzone85_05@yahoo.com</dc:creator>
  <dc:description/>
  <cp:keywords/>
  <dc:language>en-US</dc:language>
  <cp:lastModifiedBy>Windows User</cp:lastModifiedBy>
  <dcterms:modified xsi:type="dcterms:W3CDTF">2019-06-05T10:33:00Z</dcterms:modified>
  <cp:revision>4</cp:revision>
  <dc:subject/>
  <dc:title/>
</cp:coreProperties>
</file>