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În atenția directorilor de școli</w:t>
      </w:r>
    </w:p>
    <w:p>
      <w:pPr>
        <w:pStyle w:val="Normal"/>
        <w:rPr>
          <w:lang w:val="ro-RO"/>
        </w:rPr>
      </w:pPr>
      <w:r>
        <w:rPr>
          <w:lang w:val="ro-RO"/>
        </w:rPr>
      </w:r>
    </w:p>
    <w:p>
      <w:pPr>
        <w:pStyle w:val="Normal"/>
        <w:tabs>
          <w:tab w:val="clear" w:pos="720"/>
          <w:tab w:val="left" w:pos="1134" w:leader="none"/>
        </w:tabs>
        <w:jc w:val="both"/>
        <w:rPr>
          <w:lang w:val="ro-RO"/>
        </w:rPr>
      </w:pPr>
      <w:r>
        <w:rPr>
          <w:lang w:val="ro-RO"/>
        </w:rPr>
        <w:t>Ref: SelecțIe cadre didactice din învățământul primar din județul Maramureș,  în vederea participării la cursul  de formare profesională continuă  „CRED – Curriculum relevant, educație deschisă pentru toți. Formare nivel II – învățământ primar”, acreditat de Casa Corpului Didactic Cluj în cadrul proiectului  „CURRICULUM RELEVANT, EDUCAȚIE DESCHISĂ PENTRU TOȚI – CRED”</w:t>
      </w:r>
    </w:p>
    <w:p>
      <w:pPr>
        <w:pStyle w:val="Normal"/>
        <w:spacing w:before="0" w:after="160"/>
        <w:jc w:val="both"/>
        <w:rPr/>
      </w:pPr>
      <w:r>
        <w:rPr>
          <w:lang w:val="ro-RO"/>
        </w:rPr>
        <w:tab/>
        <w:t xml:space="preserve">Având în vedere numărul limitat de locuri la cursurile de formare destinate cadrelor didactice din învățământul primar (aproximativ 44% din numărul total al învățătorilor din județ), rugăm </w:t>
      </w:r>
      <w:r>
        <w:rPr>
          <w:color w:val="000000"/>
          <w:lang w:val="ro-RO"/>
        </w:rPr>
        <w:t>directorii să întocmească listele de înscriere a cadrelor didactice în ordinea priorității nevoilor de participare a acestora la formare</w:t>
      </w:r>
      <w:r>
        <w:rPr>
          <w:lang w:val="ro-RO"/>
        </w:rPr>
        <w:t>. Proiectul își propune să asigure formare în fiecare unitate școlară, ca urmare, în cazul în care numărul cadrelor didactice înscrise este mai mare decât numărul locurilor disponibile, învățătorii vor fi acceptați la cursuri în funcție de ordinea în care au fost întocmite listele, respectând procentul care va reieși din înscrierile făcute.</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09:00Z</dcterms:created>
  <dc:creator>killzone85_05@yahoo.com</dc:creator>
  <dc:description/>
  <cp:keywords/>
  <dc:language>en-US</dc:language>
  <cp:lastModifiedBy>q</cp:lastModifiedBy>
  <dcterms:modified xsi:type="dcterms:W3CDTF">2019-06-12T09:13:00Z</dcterms:modified>
  <cp:revision>7</cp:revision>
  <dc:subject/>
  <dc:title/>
</cp:coreProperties>
</file>