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Pagini web ale unităţilor de învăţământ MARAMUREŞ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5227"/>
      </w:tblGrid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atea de învăţământ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a site web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ădiniţa cu Program Prelungit „Otilia Cazimir” Baia Mar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gradinitaotiliacazimir.ro/cms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a Corpului Didactic Maramureş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cdmaramures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ul Judeţean de Resurse şi Asistenţă Educaţională Maramureş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jraemm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ul Şcolar de Educaţie Incluzivă Sighetu Marmaţiei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seisighetuMarmaţiei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egiul de Arte Baia Mar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rtabm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egiul Economic "Nicolae Titulescu" Baia Mar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colegiultitulescu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egiul Economic "Pintea Viteazul" Cavnic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olegiul-pintea.weebly.com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egiul Naţional "Dragoş Vodă" Sighetu Marmaţiei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ndv.ro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egiul Naţional "Gheorghe Şincai" Baia Mar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incai.multinet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egiul Naţional "Mihai Eminescu" Baia Mar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eminescubm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egiul Naţional "Vasile Lucaciu" Baia Mar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lucaciu.ro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egiul Tehnic "Anghel Saligny" Baia Mar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salignybm.tpsvision.ro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egiul Tehnic "Aurel Vlaicu" Baia Mar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vlaicubm.tpsvision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egiul Tehnic "CD Neniţescu" Baia Mar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snenitescu.baiamare.rdsnet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ul Tehnologic "Transilvania" Baia Mar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cttransilvania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ul Tehnologic de Transporturi Auto Baia Spri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rupscolarauto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ădiniţa „Ana” Săpânţa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anagradinitasapanta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ădiniţa cu Program Prelungit Nr. 1 Vişeu de Sus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>gpp1viseu.wordpress.com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ădiniţa cu Program Prelungit Nr. 25 Baia Mar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www.gpp25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ădiniţa cu Program Prelungit Nr. 27 Baia Mar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  <w:u w:val="single"/>
              </w:rPr>
              <w:t>gradinitacuprogramprelungitnr27.business.site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ădiniţa cu Program Prelungit Nr. 8 Sighetu Marmaţiei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rădiniţa8sighet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ădiniţa cu Program Prelungit Nr. 9 Baia Mar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ites.google.com/view/Grădiniţa9bm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ădiniţa cu Program Prelungit „Step by Step” Baia Mar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ites.google.com/view/grdiniastepbystepbaiamare/home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ădiniţa „David” Moisei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  <w:u w:val="single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gradinitadavidmoisei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ădiniţa „Genesis” Săsar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gradinita-genesis.com/pagina-de-pornire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ădiniţa „Tudor” Sighetu Marmaţiei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Grădiniţatudorsighet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ădiniţa cu Program Prelungit "Micul Prinţ" Baia Mar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ppmiculprintbm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ul Pedagogic „Taras Sevcenko” Sighetu Marmaţiei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liceulucrainean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ul Tehnologic "Dr. Florian Ulmeanu" Ulmeni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oli.didactic.ro/grupul_scolar_industrial_dr_florian_ulmeanu_ulmeni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ul Tehnologic Forestier Sighetu Marmaţiei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sfsighet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ul Teoretic "Bogdan Vodă" Vişeu de Sus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lbvv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ul Teoretic "Petru Rareş" Târgu Lăpuş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ltprmm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oala Gimnazială "Alexandru Ioan Cuza" Baia Mar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coalacuzabm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oala Gimnazială "Alexandru Ivasiuc" Baia Mar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coalaivasiuc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oala Gimnazială "Avram Iancu" Baia Mar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vramiancumm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oala Gimnazială "Dimitrie Cantemir" Baia Mar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oalacantemirbm.piczo.com/?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=28094495&amp;amp;cr=3/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oala Gimnazială "Dr. Ioan Mihalyi de Apşa" Sighetu Marmaţiei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coalamihalyi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oala Gimnazială "Dr. Victor Babeş" Baia Mar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coala12victorbabes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oala Gimnazială "George Coşbuc" Baia Mar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cosbuc-bm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oala Gimnazială "George Coşbuc" Sighetu Marmaţiei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oli.didactic.ro/scoala-cu-clasele-iviii-george-cosbuc-sighetu-Marmaţiei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oala Gimnazială "Lucian Blaga" Baia Mar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coalalucianblaga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oala Gimnazială "Lucian Blaga" Fărcaşa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oala-lucianblaga-farcasa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oala Gimnazială "Mihail Sadoveanu" Baia Mar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ites.google.com/site/sadoveanubm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oala Gimnazială "Nichita Stănescu" Baia Mar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nichitasbaiam.scoli.edu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oala Gimnazială „Nicolae Bălcescu” Baia Mar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coalanicolaebalcescubm.ro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oala Gimnazială „Petofi Sandor” Coltău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kolto-coltau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oala Gimnazială Nr. 10 Sighetu Marmaţiei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scoala10sighet.ro/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oala Gimnazială Nr. 2 Sighetu Marmaţiei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choolnr2sighet.zifer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oala Gimnazială Nr. 7 Borşa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oalanr7borsa.wordpress.com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oala Gimnazială Săcălăşeni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coala-sacalaseni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ul Şcolar de Educaţie Incluzivă Sighetu Marmaţiei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cspecialasighet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ul Şcolar de Educaţie Incluzivă Târgu Lăpuş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pecialatgl.scoli.edu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oala Gimnazială „Vasile Alecsandri” Baia Mar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calecsandribm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inarul Teologic Liceal "Sf. Iosif Mărturisitorul" Baia Mar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eminarulbm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ădiniţa cu Program Prelungit „Ion Creangă” Baia Mare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gradinitaioncreanga.ro/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Școala Gimnazială ”Dr. Gheorghe Tite” Săpânța 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4" w:tgtFrame="_blank">
              <w:r>
                <w:rPr>
                  <w:rStyle w:val="InternetLink"/>
                  <w:rFonts w:cs="Arial" w:ascii="Arial" w:hAnsi="Arial"/>
                  <w:color w:val="1155CC"/>
                  <w:shd w:fill="FFFFFF" w:val="clear"/>
                </w:rPr>
                <w:t>www.scoalasapanta513.xhost.ro</w:t>
              </w:r>
            </w:hyperlink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Școala Gimnazială Remeți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5" w:tgtFrame="_blank">
              <w:r>
                <w:rPr>
                  <w:rStyle w:val="InternetLink"/>
                  <w:rFonts w:cs="Arial" w:ascii="Arial" w:hAnsi="Arial"/>
                  <w:color w:val="1155CC"/>
                  <w:shd w:fill="FFFFFF" w:val="clear"/>
                </w:rPr>
                <w:t>www.sc-gim-remeti.xhost.ro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6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  <w:lang w:val="ro-RO"/>
    </w:rPr>
  </w:style>
  <w:style w:type="character" w:styleId="FooterChar">
    <w:name w:val="Footer Char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dinitaotiliacazimir.ro/cms/" TargetMode="External"/><Relationship Id="rId3" Type="http://schemas.openxmlformats.org/officeDocument/2006/relationships/hyperlink" Target="http://www.ccdmaramures.ro/" TargetMode="External"/><Relationship Id="rId4" Type="http://schemas.openxmlformats.org/officeDocument/2006/relationships/hyperlink" Target="http://www.cjraemm.ro/" TargetMode="External"/><Relationship Id="rId5" Type="http://schemas.openxmlformats.org/officeDocument/2006/relationships/hyperlink" Target="http://www.cseisighetumarmatiei.ro/" TargetMode="External"/><Relationship Id="rId6" Type="http://schemas.openxmlformats.org/officeDocument/2006/relationships/hyperlink" Target="http://www.artabm.ro/" TargetMode="External"/><Relationship Id="rId7" Type="http://schemas.openxmlformats.org/officeDocument/2006/relationships/hyperlink" Target="https://www.colegiultitulescu.ro/" TargetMode="External"/><Relationship Id="rId8" Type="http://schemas.openxmlformats.org/officeDocument/2006/relationships/hyperlink" Target="http://colegiul-pintea.weebly.com/" TargetMode="External"/><Relationship Id="rId9" Type="http://schemas.openxmlformats.org/officeDocument/2006/relationships/hyperlink" Target="http://www.cndv.ro/" TargetMode="External"/><Relationship Id="rId10" Type="http://schemas.openxmlformats.org/officeDocument/2006/relationships/hyperlink" Target="http://www.sincai.multinet.ro/" TargetMode="External"/><Relationship Id="rId11" Type="http://schemas.openxmlformats.org/officeDocument/2006/relationships/hyperlink" Target="http://www.eminescubm.ro/" TargetMode="External"/><Relationship Id="rId12" Type="http://schemas.openxmlformats.org/officeDocument/2006/relationships/hyperlink" Target="http://www.lucaciu.ro/" TargetMode="External"/><Relationship Id="rId13" Type="http://schemas.openxmlformats.org/officeDocument/2006/relationships/hyperlink" Target="http://asalignybm.tpsvision.ro/" TargetMode="External"/><Relationship Id="rId14" Type="http://schemas.openxmlformats.org/officeDocument/2006/relationships/hyperlink" Target="http://www.avlaicubm.tpsvision.ro/" TargetMode="External"/><Relationship Id="rId15" Type="http://schemas.openxmlformats.org/officeDocument/2006/relationships/hyperlink" Target="http://www.gsnenitescu.baiamare.rdsnet.ro/" TargetMode="External"/><Relationship Id="rId16" Type="http://schemas.openxmlformats.org/officeDocument/2006/relationships/hyperlink" Target="http://www.cttransilvania.ro/" TargetMode="External"/><Relationship Id="rId17" Type="http://schemas.openxmlformats.org/officeDocument/2006/relationships/hyperlink" Target="http://www.grupscolarauto.ro/" TargetMode="External"/><Relationship Id="rId18" Type="http://schemas.openxmlformats.org/officeDocument/2006/relationships/hyperlink" Target="http://www.anagradinitasapanta.ro/" TargetMode="External"/><Relationship Id="rId19" Type="http://schemas.openxmlformats.org/officeDocument/2006/relationships/hyperlink" Target="http://www.gpp25.ro/" TargetMode="External"/><Relationship Id="rId20" Type="http://schemas.openxmlformats.org/officeDocument/2006/relationships/hyperlink" Target="http://www.gradinita8sighet.ro/" TargetMode="External"/><Relationship Id="rId21" Type="http://schemas.openxmlformats.org/officeDocument/2006/relationships/hyperlink" Target="https://sites.google.com/view/gradinita9bm" TargetMode="External"/><Relationship Id="rId22" Type="http://schemas.openxmlformats.org/officeDocument/2006/relationships/hyperlink" Target="https://sites.google.com/view/grdiniastepbystepbaiamare/home" TargetMode="External"/><Relationship Id="rId23" Type="http://schemas.openxmlformats.org/officeDocument/2006/relationships/hyperlink" Target="http://www.gradinitadavidmoisei.ro/" TargetMode="External"/><Relationship Id="rId24" Type="http://schemas.openxmlformats.org/officeDocument/2006/relationships/hyperlink" Target="https://www.gradinita-genesis.com/pagina-de-pornire" TargetMode="External"/><Relationship Id="rId25" Type="http://schemas.openxmlformats.org/officeDocument/2006/relationships/hyperlink" Target="http://www.gradinitatudorsighet.ro/" TargetMode="External"/><Relationship Id="rId26" Type="http://schemas.openxmlformats.org/officeDocument/2006/relationships/hyperlink" Target="http://www.gppmiculprintbm.ro/" TargetMode="External"/><Relationship Id="rId27" Type="http://schemas.openxmlformats.org/officeDocument/2006/relationships/hyperlink" Target="http://www.liceulucrainean.ro/" TargetMode="External"/><Relationship Id="rId28" Type="http://schemas.openxmlformats.org/officeDocument/2006/relationships/hyperlink" Target="http://scoli.didactic.ro/grupul_scolar_industrial_dr_florian_ulmeanu_ulmeni" TargetMode="External"/><Relationship Id="rId29" Type="http://schemas.openxmlformats.org/officeDocument/2006/relationships/hyperlink" Target="http://www.gsfsighet.ro/" TargetMode="External"/><Relationship Id="rId30" Type="http://schemas.openxmlformats.org/officeDocument/2006/relationships/hyperlink" Target="http://www.lbvv.ro/" TargetMode="External"/><Relationship Id="rId31" Type="http://schemas.openxmlformats.org/officeDocument/2006/relationships/hyperlink" Target="http://www.ltprmm.ro/" TargetMode="External"/><Relationship Id="rId32" Type="http://schemas.openxmlformats.org/officeDocument/2006/relationships/hyperlink" Target="http://www.scoalacuzabm.ro/" TargetMode="External"/><Relationship Id="rId33" Type="http://schemas.openxmlformats.org/officeDocument/2006/relationships/hyperlink" Target="http://www.scoalaivasiuc.ro/" TargetMode="External"/><Relationship Id="rId34" Type="http://schemas.openxmlformats.org/officeDocument/2006/relationships/hyperlink" Target="http://www.avramiancumm.ro/" TargetMode="External"/><Relationship Id="rId35" Type="http://schemas.openxmlformats.org/officeDocument/2006/relationships/hyperlink" Target="http://scoalacantemirbm.piczo.com/?g" TargetMode="External"/><Relationship Id="rId36" Type="http://schemas.openxmlformats.org/officeDocument/2006/relationships/hyperlink" Target="http://www.scoalamihalyi.ro/" TargetMode="External"/><Relationship Id="rId37" Type="http://schemas.openxmlformats.org/officeDocument/2006/relationships/hyperlink" Target="http://www.scoala12victorbabes.ro/" TargetMode="External"/><Relationship Id="rId38" Type="http://schemas.openxmlformats.org/officeDocument/2006/relationships/hyperlink" Target="http://www.gcosbuc-bm.ro/" TargetMode="External"/><Relationship Id="rId39" Type="http://schemas.openxmlformats.org/officeDocument/2006/relationships/hyperlink" Target="http://scoli.didactic.ro/scoala-cu-clasele-iviii-george-cosbuc-sighetu-marmatiei" TargetMode="External"/><Relationship Id="rId40" Type="http://schemas.openxmlformats.org/officeDocument/2006/relationships/hyperlink" Target="http://www.scoalalucianblaga.ro/" TargetMode="External"/><Relationship Id="rId41" Type="http://schemas.openxmlformats.org/officeDocument/2006/relationships/hyperlink" Target="http://scoala-lucianblaga-farcasa.ro/" TargetMode="External"/><Relationship Id="rId42" Type="http://schemas.openxmlformats.org/officeDocument/2006/relationships/hyperlink" Target="https://sites.google.com/site/sadoveanubm/" TargetMode="External"/><Relationship Id="rId43" Type="http://schemas.openxmlformats.org/officeDocument/2006/relationships/hyperlink" Target="http://scnichitasbaiam.scoli.edu.ro/" TargetMode="External"/><Relationship Id="rId44" Type="http://schemas.openxmlformats.org/officeDocument/2006/relationships/hyperlink" Target="http://www.scoalanicolaebalcescubm.ro/" TargetMode="External"/><Relationship Id="rId45" Type="http://schemas.openxmlformats.org/officeDocument/2006/relationships/hyperlink" Target="http://www.kolto-coltau.ro/" TargetMode="External"/><Relationship Id="rId46" Type="http://schemas.openxmlformats.org/officeDocument/2006/relationships/hyperlink" Target="http://www.schoolnr2sighet.zifer.ro/" TargetMode="External"/><Relationship Id="rId47" Type="http://schemas.openxmlformats.org/officeDocument/2006/relationships/hyperlink" Target="http://scoalanr7borsa.wordpress.com/" TargetMode="External"/><Relationship Id="rId48" Type="http://schemas.openxmlformats.org/officeDocument/2006/relationships/hyperlink" Target="http://www.scoala-sacalaseni.ro/" TargetMode="External"/><Relationship Id="rId49" Type="http://schemas.openxmlformats.org/officeDocument/2006/relationships/hyperlink" Target="http://www.scspecialasighet.ro/" TargetMode="External"/><Relationship Id="rId50" Type="http://schemas.openxmlformats.org/officeDocument/2006/relationships/hyperlink" Target="http://specialatgl.scoli.edu.ro/" TargetMode="External"/><Relationship Id="rId51" Type="http://schemas.openxmlformats.org/officeDocument/2006/relationships/hyperlink" Target="http://www.scalecsandribm.ro/" TargetMode="External"/><Relationship Id="rId52" Type="http://schemas.openxmlformats.org/officeDocument/2006/relationships/hyperlink" Target="http://www.seminarulbm.ro/" TargetMode="External"/><Relationship Id="rId53" Type="http://schemas.openxmlformats.org/officeDocument/2006/relationships/hyperlink" Target="https://gradinitaioncreanga.ro/" TargetMode="External"/><Relationship Id="rId54" Type="http://schemas.openxmlformats.org/officeDocument/2006/relationships/hyperlink" Target="http://www.scoalasapanta513.xhost.ro/" TargetMode="External"/><Relationship Id="rId55" Type="http://schemas.openxmlformats.org/officeDocument/2006/relationships/hyperlink" Target="http://www.sc-gim-remeti.xhost.ro/" TargetMode="External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0:52:00Z</dcterms:created>
  <dc:creator>isjmm9</dc:creator>
  <dc:description/>
  <cp:keywords/>
  <dc:language>en-US</dc:language>
  <cp:lastModifiedBy>Windows User</cp:lastModifiedBy>
  <dcterms:modified xsi:type="dcterms:W3CDTF">2021-10-28T11:41:00Z</dcterms:modified>
  <cp:revision>64</cp:revision>
  <dc:subject/>
  <dc:title/>
</cp:coreProperties>
</file>