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7F7F7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Comisia Europeană, Directoratul General pentru Educație, Tineret, Sport și Cultură, a emis o notă privind extinderea termenelor limită pentru depunerea candidaturilor Erasmus+.</w:t>
      </w:r>
    </w:p>
    <w:p>
      <w:pPr>
        <w:pStyle w:val="Normal"/>
        <w:shd w:fill="F7F7F7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</w:r>
    </w:p>
    <w:p>
      <w:pPr>
        <w:pStyle w:val="Normal"/>
        <w:shd w:fill="F7F7F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Noile termene – influențate de dificultățile întâmpinate de solicitanți în urma extinderii epidemiei de coronavirus sunt:</w:t>
      </w:r>
    </w:p>
    <w:p>
      <w:pPr>
        <w:pStyle w:val="Normal"/>
        <w:shd w:fill="F7F7F7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eastAsia="ro-RO"/>
        </w:rPr>
        <w:t>23 aprilie 2020 (13:00 ora României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 – termen de depunere a candidaturilor pentru: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Parteneriate strategice pentru educație în școli (KA201),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Parteneriate strategice pentru educație și formare profesională (KA202),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Parteneriate strategice pentru educație superioară (KA203),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Parteneriate strategice pentru educație în rândul adulților (KA204),</w:t>
      </w:r>
    </w:p>
    <w:p>
      <w:pPr>
        <w:pStyle w:val="Normal"/>
        <w:numPr>
          <w:ilvl w:val="0"/>
          <w:numId w:val="2"/>
        </w:numPr>
        <w:shd w:fill="F7F7F7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222222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o-RO"/>
        </w:rPr>
        <w:t>Parteneriate pentru schimburi de școli (KA229)</w:t>
      </w:r>
    </w:p>
    <w:p>
      <w:pPr>
        <w:pStyle w:val="Normal"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ro-RO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ro-RO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30:00Z</dcterms:created>
  <dc:creator>isjmm9</dc:creator>
  <dc:description/>
  <cp:keywords/>
  <dc:language>en-US</dc:language>
  <cp:lastModifiedBy>isjmm9</cp:lastModifiedBy>
  <dcterms:modified xsi:type="dcterms:W3CDTF">2020-03-19T09:43:00Z</dcterms:modified>
  <cp:revision>4</cp:revision>
  <dc:subject/>
  <dc:title/>
</cp:coreProperties>
</file>