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ragraph">
                  <wp:posOffset>-3175</wp:posOffset>
                </wp:positionV>
                <wp:extent cx="6120130" cy="517525"/>
                <wp:effectExtent l="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7680"/>
                          <a:chOff x="0" y="0"/>
                          <a:chExt cx="6120000" cy="517680"/>
                        </a:xfrm>
                      </wpg:grpSpPr>
                      <wps:wsp>
                        <wps:cNvSpPr/>
                        <wps:spPr>
                          <a:xfrm>
                            <a:off x="0" y="517680"/>
                            <a:ext cx="61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2152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4360" y="0"/>
                            <a:ext cx="2098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-0.25pt;width:481.85pt;height:40.7pt" coordorigin="384,-5" coordsize="9637,814">
                <v:line id="shape_0" from="384,810" to="10021,810" stroked="t" o:allowincell="f" style="position:absolute">
                  <v:stroke color="#5a5a5a" weight="255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;top:-5;width:3389;height:73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706;top:-5;width:3304;height: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>Nr. _____________/__________________</w:t>
      </w:r>
    </w:p>
    <w:p>
      <w:pPr>
        <w:pStyle w:val="Normal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>FIȘA DE ÎNSCRIERE</w:t>
      </w:r>
    </w:p>
    <w:p>
      <w:pPr>
        <w:pStyle w:val="Normal"/>
        <w:ind w:right="-97" w:hanging="0"/>
        <w:jc w:val="center"/>
        <w:rPr/>
      </w:pPr>
      <w:r>
        <w:rPr>
          <w:b/>
          <w:bCs/>
          <w:sz w:val="24"/>
          <w:szCs w:val="24"/>
          <w:lang w:val="ro-RO" w:eastAsia="ro-RO"/>
        </w:rPr>
        <w:t>Olimpiada națională de argumentare, dezbatere şi gândire critică „Tinerii dezbat” – secțiunea Începători</w:t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right="-97" w:hanging="0"/>
        <w:jc w:val="center"/>
        <w:rPr>
          <w:rFonts w:eastAsia="Arial"/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 w:eastAsia="ro-RO"/>
        </w:rPr>
        <w:t>Etapa județeană, ediția 2023</w:t>
      </w:r>
    </w:p>
    <w:p>
      <w:pPr>
        <w:pStyle w:val="Heading1"/>
        <w:jc w:val="center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 xml:space="preserve">Denumirea unității </w:t>
      </w:r>
      <w:r>
        <w:rPr>
          <w:b/>
          <w:sz w:val="24"/>
          <w:szCs w:val="24"/>
          <w:lang w:val="ro-RO"/>
        </w:rPr>
        <w:t>de învăţământ _____________________________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>Adresa ___________________________________________________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Nr. total de elevi din clasele IX-XII : ______________</w:t>
      </w:r>
    </w:p>
    <w:p>
      <w:pPr>
        <w:pStyle w:val="ListParagraph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868"/>
        <w:gridCol w:w="2376"/>
        <w:gridCol w:w="226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ECȚIUNE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ELE PROFESORULUI(ILOR) COORDONATOR(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LEF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-MAIL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ÎNCEPĂTOR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fr-FR"/>
        </w:rPr>
        <w:t xml:space="preserve">Subsemnatul __________________________________, în calitate de profesor coordonator al echipei de elevi înscriși la secțiunea „Începători”, declar că voi respecta prevederile Regulamentului specific de organizare și desfășurare a Olimpiadei de argumentare, </w:t>
      </w:r>
      <w:r>
        <w:rPr>
          <w:sz w:val="24"/>
          <w:szCs w:val="24"/>
          <w:lang w:val="ro-RO" w:eastAsia="ro-RO"/>
        </w:rPr>
        <w:t>dezbatere şi gândire critică „Tinerii dezbat”, aprobat de Ministerul Educației cu nr. 27538/09.05.2023, iar elevii selectați pentru a face parte din componența echipei „Începători” nu au mai participat la competiții județene / naționale / internaționale de profil.</w:t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  <w:t>Totodată, precizez că: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 w:eastAsia="ro-RO"/>
        </w:rPr>
        <w:t>am participat la cel puțin una din edițiile anterioare ale acestei competiții și / sau la alte competiții de profil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 w:eastAsia="ro-RO"/>
        </w:rPr>
        <w:t>am participat la un curs / seminar de informare / formare în domeniul dezbaterilor, organizat la nivel județean / național în ultimii 5 ani / voi participa la cursul / seminarul de informare / formare în domeniul dezbaterilor, care urmează să fie organizat la nivel județean.</w:t>
      </w:r>
    </w:p>
    <w:p>
      <w:pPr>
        <w:pStyle w:val="ListParagraph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lang w:val="ro-RO"/>
        </w:rPr>
        <w:t>PROFESOR COORDONATOR ECHIPĂ</w:t>
      </w:r>
    </w:p>
    <w:p>
      <w:pPr>
        <w:pStyle w:val="Normal"/>
        <w:jc w:val="both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SECȚIUNEA „ÎNCEPĂTORI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(nume, prenume, semnătură)</w:t>
      </w:r>
    </w:p>
    <w:p>
      <w:pPr>
        <w:pStyle w:val="Normal"/>
        <w:jc w:val="right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DIRECTOR,</w:t>
      </w:r>
    </w:p>
    <w:p>
      <w:pPr>
        <w:pStyle w:val="Normal"/>
        <w:jc w:val="right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Nume, prenume, semnătură</w:t>
      </w:r>
    </w:p>
    <w:p>
      <w:pPr>
        <w:pStyle w:val="Normal"/>
        <w:jc w:val="right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ștampilă</w:t>
      </w:r>
      <w:r>
        <w:br w:type="page"/>
      </w:r>
    </w:p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</wp:posOffset>
                </wp:positionH>
                <wp:positionV relativeFrom="paragraph">
                  <wp:posOffset>-3175</wp:posOffset>
                </wp:positionV>
                <wp:extent cx="6120130" cy="517525"/>
                <wp:effectExtent l="0" t="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517680"/>
                          <a:chOff x="0" y="0"/>
                          <a:chExt cx="6120000" cy="517680"/>
                        </a:xfrm>
                      </wpg:grpSpPr>
                      <wps:wsp>
                        <wps:cNvSpPr/>
                        <wps:spPr>
                          <a:xfrm>
                            <a:off x="0" y="517680"/>
                            <a:ext cx="61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40" y="0"/>
                            <a:ext cx="2152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14360" y="0"/>
                            <a:ext cx="209880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-0.25pt;width:481.85pt;height:40.7pt" coordorigin="384,-5" coordsize="9637,814">
                <v:line id="shape_0" from="384,810" to="10021,810" stroked="t" o:allowincell="f" style="position:absolute">
                  <v:stroke color="#5a5a5a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95;top:-5;width:3389;height:7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06;top:-5;width:3304;height:7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680"/>
          <w:tab w:val="left" w:pos="6075" w:leader="none"/>
          <w:tab w:val="right" w:pos="9360" w:leader="none"/>
        </w:tabs>
        <w:ind w:left="1440" w:firstLine="21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o-RO" w:eastAsia="ro-RO"/>
        </w:rPr>
        <w:t>Nr. _____________/__________________</w:t>
      </w:r>
    </w:p>
    <w:p>
      <w:pPr>
        <w:pStyle w:val="Normal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>FIȘA DE ÎNSCRIERE</w:t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>Olimpiada națională de argumentare, dezbatere şi gândire critică „Tinerii dezbat” – secțiunea Avansați</w:t>
      </w:r>
    </w:p>
    <w:p>
      <w:pPr>
        <w:pStyle w:val="Normal"/>
        <w:ind w:right="-97" w:hanging="0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</w:r>
    </w:p>
    <w:p>
      <w:pPr>
        <w:pStyle w:val="Normal"/>
        <w:ind w:right="-97" w:hanging="0"/>
        <w:jc w:val="center"/>
        <w:rPr>
          <w:rFonts w:eastAsia="Arial"/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 w:eastAsia="ro-RO"/>
        </w:rPr>
        <w:t>Etapa județeană, ediția 2023</w:t>
      </w:r>
    </w:p>
    <w:p>
      <w:pPr>
        <w:pStyle w:val="Heading1"/>
        <w:jc w:val="center"/>
        <w:rPr>
          <w:rFonts w:ascii="Times New Roman" w:hAnsi="Times New Roman" w:eastAsia="Arial" w:cs="Times New Roman"/>
          <w:b w:val="false"/>
          <w:b w:val="false"/>
          <w:color w:val="000000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b w:val="false"/>
          <w:color w:val="000000"/>
          <w:sz w:val="24"/>
          <w:szCs w:val="24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/>
          <w:b/>
          <w:color w:val="000000"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 xml:space="preserve">Denumirea unității </w:t>
      </w:r>
      <w:r>
        <w:rPr>
          <w:b/>
          <w:sz w:val="24"/>
          <w:szCs w:val="24"/>
          <w:lang w:val="ro-RO"/>
        </w:rPr>
        <w:t>de învăţământ _____________________________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ro-RO"/>
        </w:rPr>
        <w:t>Adresa ___________________________________________________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ListParagraph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0" w:hanging="0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Nr. total de elevi din clasele IX-XII : ______________</w:t>
      </w:r>
    </w:p>
    <w:p>
      <w:pPr>
        <w:pStyle w:val="ListParagraph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868"/>
        <w:gridCol w:w="2376"/>
        <w:gridCol w:w="2265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ECȚIUNE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ELE PROFESORULUI(ILOR) COORDONATOR(I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ELEF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-MAIL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VANSAȚ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fr-FR"/>
        </w:rPr>
        <w:t xml:space="preserve">Subsemnatul __________________________________, în calitate de profesor coordonator al echipei de elevi înscriși la secțiunea „Avansați”, declar că voi respecta prevederile Regulamentului specific de organizare și desfășurare a Olimpiadei de argumentare, </w:t>
      </w:r>
      <w:r>
        <w:rPr>
          <w:sz w:val="24"/>
          <w:szCs w:val="24"/>
          <w:lang w:val="ro-RO" w:eastAsia="ro-RO"/>
        </w:rPr>
        <w:t>dezbatere şi gândire critică „Tinerii dezbat”, aprobat de Ministerul Educației cu nr. 27538/09.05.2023, iar unitatea noastră de învățământ are înscrisă echipă echipă și la secțiunea „Începători”:</w:t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ListParagraph"/>
        <w:ind w:left="0"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  <w:t>Totodată, precizez că: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 w:eastAsia="ro-RO"/>
        </w:rPr>
        <w:t>am participat la cel puțin una din edițiile anterioare ale acestei competiții și / sau la alte competiții de profil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 w:eastAsia="ro-RO"/>
        </w:rPr>
        <w:t>am participat la un curs / seminar de informare / formare în domeniul dezbaterilor, organizat la nivel județean / național în ultimii 5 ani / voi participa la cursul / seminarul de informare / formare în domeniul dezbaterilor, care urmează să fie organizat la nivel județean.</w:t>
      </w:r>
    </w:p>
    <w:p>
      <w:pPr>
        <w:pStyle w:val="ListParagraph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lang w:val="ro-RO"/>
        </w:rPr>
        <w:t>PROFESOR COORDONATOR ECHIPĂ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lang w:val="ro-RO"/>
        </w:rPr>
        <w:t>SECȚIUNEA „AVANSAȚI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(nume, prenume, semnătură)</w:t>
      </w:r>
    </w:p>
    <w:p>
      <w:pPr>
        <w:pStyle w:val="Normal"/>
        <w:jc w:val="right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DIRECTOR,</w:t>
      </w:r>
    </w:p>
    <w:p>
      <w:pPr>
        <w:pStyle w:val="Normal"/>
        <w:jc w:val="right"/>
        <w:rPr>
          <w:bCs/>
          <w:iCs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Nume, prenume, semnătură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o-RO"/>
        </w:rPr>
      </w:pPr>
      <w:r>
        <w:rPr>
          <w:bCs/>
          <w:iCs/>
          <w:sz w:val="24"/>
          <w:szCs w:val="24"/>
          <w:lang w:val="ro-RO"/>
        </w:rPr>
        <w:t>ștampilă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sectPr>
      <w:footerReference w:type="default" r:id="rId10"/>
      <w:type w:val="nextPage"/>
      <w:pgSz w:w="12240" w:h="15840"/>
      <w:pgMar w:left="1418" w:right="851" w:gutter="0" w:header="0" w:top="1134" w:footer="102" w:bottom="15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6:00Z</dcterms:created>
  <dc:creator>mariana</dc:creator>
  <dc:description/>
  <cp:keywords/>
  <dc:language>en-US</dc:language>
  <cp:lastModifiedBy>W10</cp:lastModifiedBy>
  <cp:lastPrinted>2023-05-24T10:55:00Z</cp:lastPrinted>
  <dcterms:modified xsi:type="dcterms:W3CDTF">2023-05-24T08:55:00Z</dcterms:modified>
  <cp:revision>4</cp:revision>
  <dc:subject/>
  <dc:title>1</dc:title>
</cp:coreProperties>
</file>