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Şcoala cu clasele I – VIII „Dr. Ioan Mihalyi de Apşa” Sighetul Marmaţiei, Maramureş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gram </w:t>
      </w:r>
      <w:r>
        <w:rPr>
          <w:b/>
          <w:i/>
          <w:sz w:val="28"/>
          <w:szCs w:val="28"/>
        </w:rPr>
        <w:t>Şcoala altfel</w:t>
      </w:r>
      <w:r>
        <w:rPr>
          <w:b/>
          <w:sz w:val="28"/>
          <w:szCs w:val="28"/>
        </w:rPr>
        <w:t xml:space="preserve"> – Clasele V – VIII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2"/>
        <w:gridCol w:w="2835"/>
        <w:gridCol w:w="3260"/>
        <w:gridCol w:w="3118"/>
        <w:gridCol w:w="2552"/>
      </w:tblGrid>
      <w:tr>
        <w:trPr>
          <w:trHeight w:val="8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u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rţ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ercur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o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ner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– 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Atelier artizanat</w:t>
            </w:r>
            <w:r>
              <w:rPr>
                <w:sz w:val="24"/>
                <w:szCs w:val="24"/>
              </w:rPr>
              <w:t xml:space="preserve"> – prof. Herşcovici Lucreţia, prof. Simion Miha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i/>
                <w:sz w:val="24"/>
                <w:szCs w:val="24"/>
              </w:rPr>
              <w:t xml:space="preserve">Sărbători pascale în imagini </w:t>
            </w:r>
            <w:r>
              <w:rPr>
                <w:sz w:val="24"/>
                <w:szCs w:val="24"/>
              </w:rPr>
              <w:t>( pictură pe sticlă ) – prof. Sima Ileana, prof. Şiman – Ardelean Nel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Jocuri pe teme de chimie - </w:t>
            </w:r>
            <w:r>
              <w:rPr>
                <w:sz w:val="24"/>
                <w:szCs w:val="24"/>
              </w:rPr>
              <w:t xml:space="preserve"> prof. Rednic – Ristea Daniel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Abilităţi pentru gospodărie </w:t>
            </w:r>
            <w:r>
              <w:rPr>
                <w:sz w:val="24"/>
                <w:szCs w:val="24"/>
              </w:rPr>
              <w:t>– prof. Şuştic Mariana, prof. Cociuba Edita, prof. Kormoş Mari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J’aime la France –</w:t>
            </w:r>
            <w:r>
              <w:rPr>
                <w:sz w:val="24"/>
                <w:szCs w:val="24"/>
              </w:rPr>
              <w:t xml:space="preserve"> cunoaşterea marilor obiective socio-culturale ale Franţei – prof. Nemeş Ilea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Atelier artizanat</w:t>
            </w:r>
            <w:r>
              <w:rPr>
                <w:sz w:val="24"/>
                <w:szCs w:val="24"/>
              </w:rPr>
              <w:t xml:space="preserve"> – prof. Herşcovici Lucreţia, prof. Simion Miha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- </w:t>
            </w:r>
            <w:r>
              <w:rPr>
                <w:b/>
                <w:i/>
                <w:sz w:val="24"/>
                <w:szCs w:val="24"/>
              </w:rPr>
              <w:t>Importanţa învierii pentru creştini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prof. Şiman – Ardelean Neli, prof. Rednic Anc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Cerc istorie – geografi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„Comorile” Sighetului</w:t>
            </w:r>
            <w:r>
              <w:rPr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rof. Şuştic Mariana, prof. Danci Vasile, prof. Romaniuc Mirel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i/>
                <w:sz w:val="24"/>
                <w:szCs w:val="24"/>
              </w:rPr>
              <w:t>Creativitatea umană a chimiei – nimic nu este mai frumos!</w:t>
            </w:r>
            <w:r>
              <w:rPr>
                <w:sz w:val="24"/>
                <w:szCs w:val="24"/>
              </w:rPr>
              <w:t xml:space="preserve"> -  dezbatere pe baza unui film  - prof. Rednic – Ristea Daniel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- Spovadă şi împărtăşanie la Biserica Ortodoxă –</w:t>
            </w:r>
            <w:r>
              <w:rPr>
                <w:sz w:val="24"/>
                <w:szCs w:val="24"/>
              </w:rPr>
              <w:t xml:space="preserve"> prof. Sima Ilean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Matematica  şi calculatorul</w:t>
            </w:r>
            <w:r>
              <w:rPr>
                <w:sz w:val="24"/>
                <w:szCs w:val="24"/>
              </w:rPr>
              <w:t>- prof. Ierima Genţiana, prof. Dăncuş Ioa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Atelier artizanat</w:t>
            </w:r>
            <w:r>
              <w:rPr>
                <w:sz w:val="24"/>
                <w:szCs w:val="24"/>
              </w:rPr>
              <w:t xml:space="preserve"> – prof. Herşcovici Lucreţia, prof. Simion Miha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 xml:space="preserve">Cerc istorie – geografie </w:t>
            </w:r>
            <w:r>
              <w:rPr>
                <w:b/>
                <w:i/>
                <w:sz w:val="24"/>
                <w:szCs w:val="24"/>
              </w:rPr>
              <w:t>-„Comorile” Sighetului</w:t>
            </w:r>
            <w:r>
              <w:rPr>
                <w:sz w:val="24"/>
                <w:szCs w:val="24"/>
              </w:rPr>
              <w:t xml:space="preserve"> – prof. Şuştic Mariana, prof. Danci Vasile, prof. Romaniuc Mirel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i/>
                <w:sz w:val="24"/>
                <w:szCs w:val="24"/>
              </w:rPr>
              <w:t>Vrem să fim majorete</w:t>
            </w:r>
            <w:r>
              <w:rPr>
                <w:sz w:val="24"/>
                <w:szCs w:val="24"/>
              </w:rPr>
              <w:t xml:space="preserve"> – învăţarea unui dans de majorete – prof. Groza Mariana, prof. Lazăr Marian, prof. Villand Albert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i/>
                <w:sz w:val="24"/>
                <w:szCs w:val="24"/>
              </w:rPr>
              <w:t xml:space="preserve"> „Primăvara, anotimpul Reînvierii</w:t>
            </w:r>
            <w:r>
              <w:rPr>
                <w:sz w:val="24"/>
                <w:szCs w:val="24"/>
              </w:rPr>
              <w:t>” – serbarea şcolii (repetiţie) – prof. Kormoş Maria, prof. Simion Laura, prof. Tifenbacher Claudia, bibl. Mihai Adrian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Atelier artizanat</w:t>
            </w:r>
            <w:r>
              <w:rPr>
                <w:sz w:val="24"/>
                <w:szCs w:val="24"/>
              </w:rPr>
              <w:t xml:space="preserve"> – prof. Herşcovici Lucreţia, prof. Simion Miha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- </w:t>
            </w:r>
            <w:r>
              <w:rPr>
                <w:b/>
                <w:i/>
                <w:sz w:val="24"/>
                <w:szCs w:val="24"/>
              </w:rPr>
              <w:t>Lacrima împăratului</w:t>
            </w:r>
            <w:r>
              <w:rPr>
                <w:sz w:val="24"/>
                <w:szCs w:val="24"/>
              </w:rPr>
              <w:t xml:space="preserve"> (film realizat de elevi) – repetiţie pentru filmări – prof. Şuştic Mariana, prof. Şiman  - Ardelean Nel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i/>
                <w:sz w:val="24"/>
                <w:szCs w:val="24"/>
              </w:rPr>
              <w:t xml:space="preserve">„Şah rapid” </w:t>
            </w:r>
            <w:r>
              <w:rPr>
                <w:sz w:val="24"/>
                <w:szCs w:val="24"/>
              </w:rPr>
              <w:t>– desfăşurarea unor partide de şah cu timp limită – 10 minute /participant/20 min. de partidă - prof. Groza Mariana, prof. Lazăr Marian, prof. Villand Alber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i/>
                <w:sz w:val="24"/>
                <w:szCs w:val="24"/>
              </w:rPr>
              <w:t>O altfel de matematică</w:t>
            </w:r>
            <w:r>
              <w:rPr>
                <w:sz w:val="24"/>
                <w:szCs w:val="24"/>
              </w:rPr>
              <w:t xml:space="preserve"> – jocuri de logică şi perspicacitate - prof. Ierima Genţiana, prof. Dăncuş Io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Cei mai mari fizicieni ai lumii</w:t>
            </w:r>
            <w:r>
              <w:rPr>
                <w:sz w:val="24"/>
                <w:szCs w:val="24"/>
              </w:rPr>
              <w:t xml:space="preserve"> – prezentare – prof. Pop Mite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>- „Primăvara, anotimpul Reînvierii</w:t>
            </w:r>
            <w:r>
              <w:rPr>
                <w:sz w:val="24"/>
                <w:szCs w:val="24"/>
              </w:rPr>
              <w:t>” – serbarea şcolii (repetiţie) – prof. Kormoş Maria, prof. Simion Laura, prof. Tifenbacher Claudia, bibl. Mihai Adrian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ctivităţi pe cla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 A – </w:t>
            </w:r>
            <w:r>
              <w:rPr>
                <w:b/>
                <w:sz w:val="24"/>
                <w:szCs w:val="24"/>
              </w:rPr>
              <w:t>Vizită la Muzeul Satului Maramureşean –</w:t>
            </w:r>
            <w:r>
              <w:rPr>
                <w:sz w:val="24"/>
                <w:szCs w:val="24"/>
              </w:rPr>
              <w:t xml:space="preserve"> prof. Groza Marian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 B – </w:t>
            </w:r>
            <w:r>
              <w:rPr>
                <w:b/>
                <w:sz w:val="24"/>
                <w:szCs w:val="24"/>
              </w:rPr>
              <w:t xml:space="preserve">„Bunul samarinean” </w:t>
            </w:r>
            <w:r>
              <w:rPr>
                <w:sz w:val="24"/>
                <w:szCs w:val="24"/>
              </w:rPr>
              <w:t>– Activitate de voluntariat la</w:t>
            </w:r>
            <w:r>
              <w:rPr>
                <w:rFonts w:cs="Arial" w:ascii="Arial" w:hAnsi="Arial"/>
                <w:color w:val="4F4F4F"/>
                <w:sz w:val="18"/>
                <w:szCs w:val="18"/>
              </w:rPr>
              <w:t xml:space="preserve"> </w:t>
            </w:r>
            <w:r>
              <w:rPr>
                <w:rFonts w:cs="Arial"/>
                <w:color w:val="4F4F4F"/>
                <w:sz w:val="24"/>
                <w:szCs w:val="24"/>
              </w:rPr>
              <w:t>Centrul de Recuperare a Persoanelor cu Handicap din Sighet</w:t>
            </w:r>
            <w:r>
              <w:rPr>
                <w:rFonts w:cs="Arial" w:ascii="Arial" w:hAnsi="Arial"/>
                <w:color w:val="4F4F4F"/>
                <w:sz w:val="18"/>
                <w:szCs w:val="18"/>
              </w:rPr>
              <w:t xml:space="preserve"> </w:t>
            </w:r>
            <w:r>
              <w:rPr>
                <w:sz w:val="24"/>
                <w:szCs w:val="24"/>
              </w:rPr>
              <w:t>– prof. Şiman – Ardelean Nel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 C </w:t>
            </w:r>
            <w:r>
              <w:rPr>
                <w:b/>
                <w:i/>
                <w:sz w:val="24"/>
                <w:szCs w:val="24"/>
              </w:rPr>
              <w:t>–„Spaţii verzi curate” -</w:t>
            </w:r>
            <w:r>
              <w:rPr>
                <w:sz w:val="24"/>
                <w:szCs w:val="24"/>
              </w:rPr>
              <w:t xml:space="preserve">   P</w:t>
            </w:r>
            <w:r>
              <w:rPr>
                <w:b/>
                <w:sz w:val="24"/>
                <w:szCs w:val="24"/>
              </w:rPr>
              <w:t>arcul Grădina Morii</w:t>
            </w:r>
            <w:r>
              <w:rPr>
                <w:sz w:val="24"/>
                <w:szCs w:val="24"/>
              </w:rPr>
              <w:t xml:space="preserve"> – prof. Lazăr Mari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 A – </w:t>
            </w:r>
            <w:r>
              <w:rPr>
                <w:b/>
                <w:sz w:val="24"/>
                <w:szCs w:val="24"/>
              </w:rPr>
              <w:t xml:space="preserve">Vizită la Muzeul Satului Maramureşen </w:t>
            </w:r>
            <w:r>
              <w:rPr>
                <w:sz w:val="24"/>
                <w:szCs w:val="24"/>
              </w:rPr>
              <w:t>- prof. Simion Laura, prof.  Mihai Adrian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4F4F4F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 B - </w:t>
            </w:r>
            <w:r>
              <w:rPr>
                <w:b/>
                <w:sz w:val="24"/>
                <w:szCs w:val="24"/>
              </w:rPr>
              <w:t xml:space="preserve">„Bunul samarinean” </w:t>
            </w:r>
            <w:r>
              <w:rPr>
                <w:sz w:val="24"/>
                <w:szCs w:val="24"/>
              </w:rPr>
              <w:t>– Activitate de voluntariat la</w:t>
            </w:r>
            <w:r>
              <w:rPr>
                <w:rFonts w:cs="Arial" w:ascii="Arial" w:hAnsi="Arial"/>
                <w:color w:val="4F4F4F"/>
                <w:sz w:val="18"/>
                <w:szCs w:val="18"/>
              </w:rPr>
              <w:t xml:space="preserve"> </w:t>
            </w:r>
            <w:r>
              <w:rPr>
                <w:rFonts w:cs="Arial"/>
                <w:color w:val="4F4F4F"/>
                <w:sz w:val="24"/>
                <w:szCs w:val="24"/>
              </w:rPr>
              <w:t>Centrul de Recuperare a Persoanelor cu Handicap din Sighet – prof. Şuştic Marian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4F4F4F"/>
                <w:sz w:val="24"/>
                <w:szCs w:val="24"/>
              </w:rPr>
            </w:pPr>
            <w:r>
              <w:rPr>
                <w:rFonts w:cs="Arial"/>
                <w:color w:val="4F4F4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 C - </w:t>
            </w:r>
            <w:r>
              <w:rPr>
                <w:b/>
                <w:sz w:val="24"/>
                <w:szCs w:val="24"/>
              </w:rPr>
              <w:t xml:space="preserve">Vizită la Muzeu Etnografic, Memorial şi Casa </w:t>
            </w:r>
            <w:r>
              <w:rPr>
                <w:rStyle w:val="St1"/>
                <w:rFonts w:cs="Arial" w:ascii="Arial" w:hAnsi="Arial"/>
                <w:b/>
                <w:bCs/>
                <w:color w:val="000000"/>
              </w:rPr>
              <w:t>Elie Visel</w:t>
            </w:r>
            <w:r>
              <w:rPr>
                <w:b/>
                <w:sz w:val="24"/>
                <w:szCs w:val="24"/>
              </w:rPr>
              <w:t xml:space="preserve"> – Sighet – </w:t>
            </w:r>
            <w:r>
              <w:rPr>
                <w:sz w:val="24"/>
                <w:szCs w:val="24"/>
              </w:rPr>
              <w:t>prof. Kormoş Mari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I A – </w:t>
            </w:r>
            <w:r>
              <w:rPr>
                <w:b/>
                <w:sz w:val="24"/>
                <w:szCs w:val="24"/>
              </w:rPr>
              <w:t>Vizită la Muzeul Satului Maramureşean –</w:t>
            </w:r>
            <w:r>
              <w:rPr>
                <w:sz w:val="24"/>
                <w:szCs w:val="24"/>
              </w:rPr>
              <w:t xml:space="preserve"> prof. Tifenbacher Claudi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I B – </w:t>
            </w:r>
            <w:r>
              <w:rPr>
                <w:b/>
                <w:sz w:val="24"/>
                <w:szCs w:val="24"/>
              </w:rPr>
              <w:t>Excursie la Baia Mare</w:t>
            </w:r>
            <w:r>
              <w:rPr>
                <w:sz w:val="24"/>
                <w:szCs w:val="24"/>
              </w:rPr>
              <w:t xml:space="preserve"> – prof. Nemeş Ilean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I C – </w:t>
            </w:r>
            <w:r>
              <w:rPr>
                <w:b/>
                <w:sz w:val="24"/>
                <w:szCs w:val="24"/>
              </w:rPr>
              <w:t xml:space="preserve">Vizită la Muzeul Etnografic, la  Memorial şi Casa Elie Visel </w:t>
            </w:r>
            <w:r>
              <w:rPr>
                <w:sz w:val="24"/>
                <w:szCs w:val="24"/>
              </w:rPr>
              <w:t>– prof. Villand Alber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I A „</w:t>
            </w:r>
            <w:r>
              <w:rPr>
                <w:b/>
                <w:i/>
                <w:sz w:val="24"/>
                <w:szCs w:val="24"/>
              </w:rPr>
              <w:t>Spaţii verzi curate”</w:t>
            </w:r>
            <w:r>
              <w:rPr>
                <w:b/>
                <w:sz w:val="24"/>
                <w:szCs w:val="24"/>
              </w:rPr>
              <w:t>- Parcul Grădina Morii din Sighet</w:t>
            </w:r>
            <w:r>
              <w:rPr>
                <w:sz w:val="24"/>
                <w:szCs w:val="24"/>
              </w:rPr>
              <w:t xml:space="preserve"> – prof. Herşcovici Lucreţi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II B-  </w:t>
            </w:r>
            <w:r>
              <w:rPr>
                <w:b/>
                <w:i/>
                <w:sz w:val="24"/>
                <w:szCs w:val="24"/>
              </w:rPr>
              <w:t xml:space="preserve">„Spaţii verzi curate”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/>
                <w:sz w:val="24"/>
                <w:szCs w:val="24"/>
              </w:rPr>
              <w:t xml:space="preserve">Parcul Dendrologic din Sighet – </w:t>
            </w:r>
            <w:r>
              <w:rPr>
                <w:sz w:val="24"/>
                <w:szCs w:val="24"/>
              </w:rPr>
              <w:t>prof. Simion Miha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II C – </w:t>
            </w:r>
            <w:r>
              <w:rPr>
                <w:b/>
                <w:sz w:val="24"/>
                <w:szCs w:val="24"/>
              </w:rPr>
              <w:t xml:space="preserve">Excursie la Baia Mare </w:t>
            </w:r>
            <w:r>
              <w:rPr>
                <w:sz w:val="24"/>
                <w:szCs w:val="24"/>
              </w:rPr>
              <w:t>– prof. Ganz Petru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– 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Atelier artizanat</w:t>
            </w:r>
            <w:r>
              <w:rPr>
                <w:sz w:val="24"/>
                <w:szCs w:val="24"/>
              </w:rPr>
              <w:t xml:space="preserve"> – prof. Herşcovici Lucreţia, prof. Simion Miha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i/>
                <w:sz w:val="24"/>
                <w:szCs w:val="24"/>
              </w:rPr>
              <w:t>Sărbători pascale în imagin</w:t>
            </w:r>
            <w:r>
              <w:rPr>
                <w:b/>
                <w:sz w:val="24"/>
                <w:szCs w:val="24"/>
              </w:rPr>
              <w:t xml:space="preserve">i </w:t>
            </w:r>
            <w:r>
              <w:rPr>
                <w:sz w:val="24"/>
                <w:szCs w:val="24"/>
              </w:rPr>
              <w:t>( pictură pe sticlă ) – prof. Sima Ileana, prof. Şiman – Ardelean Nel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Jocuri pe teme de chimie - </w:t>
            </w:r>
            <w:r>
              <w:rPr>
                <w:sz w:val="24"/>
                <w:szCs w:val="24"/>
              </w:rPr>
              <w:t xml:space="preserve"> prof. Rednic – Ristea Daniel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Abilităţi pentru gospodărie </w:t>
            </w:r>
            <w:r>
              <w:rPr>
                <w:sz w:val="24"/>
                <w:szCs w:val="24"/>
              </w:rPr>
              <w:t>– prof. Şuştic Mariana, prof. Cociuba Edita, prof. Kormoş Mari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J’aime la France –</w:t>
            </w:r>
            <w:r>
              <w:rPr>
                <w:sz w:val="24"/>
                <w:szCs w:val="24"/>
              </w:rPr>
              <w:t xml:space="preserve"> cunoaşterea marilor obiective socio-culturale ale Franţei – prof. Nemeş Ilean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 xml:space="preserve">Matematică distractivă </w:t>
            </w:r>
            <w:r>
              <w:rPr>
                <w:sz w:val="24"/>
                <w:szCs w:val="24"/>
              </w:rPr>
              <w:t>– prof. Ierima Genţiana, prof. Dăncuş Io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Atelier artizanat</w:t>
            </w:r>
            <w:r>
              <w:rPr>
                <w:sz w:val="24"/>
                <w:szCs w:val="24"/>
              </w:rPr>
              <w:t xml:space="preserve"> – prof. Herşcovici Lucreţia, prof. Simion Miha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- </w:t>
            </w:r>
            <w:r>
              <w:rPr>
                <w:b/>
                <w:i/>
                <w:sz w:val="24"/>
                <w:szCs w:val="24"/>
              </w:rPr>
              <w:t>Importanţa învierii pentru creştini</w:t>
            </w:r>
            <w:r>
              <w:rPr>
                <w:i/>
                <w:sz w:val="24"/>
                <w:szCs w:val="24"/>
              </w:rPr>
              <w:t xml:space="preserve"> –</w:t>
            </w:r>
            <w:r>
              <w:rPr>
                <w:sz w:val="24"/>
                <w:szCs w:val="24"/>
              </w:rPr>
              <w:t xml:space="preserve"> prof. Şiman – Ardelean Nel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Cerc istorie – geografi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„Comorile” Sighetului</w:t>
            </w:r>
            <w:r>
              <w:rPr>
                <w:b/>
                <w:sz w:val="24"/>
                <w:szCs w:val="24"/>
              </w:rPr>
              <w:t xml:space="preserve"> –</w:t>
            </w:r>
            <w:r>
              <w:rPr>
                <w:sz w:val="24"/>
                <w:szCs w:val="24"/>
              </w:rPr>
              <w:t xml:space="preserve"> prof. Şuştic Mariana, prof. Danci Vasile, prof. Romaniuc Mirel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i/>
                <w:sz w:val="24"/>
                <w:szCs w:val="24"/>
              </w:rPr>
              <w:t>Creativitatea umană a chimiei – nimic nu este mai frumos!</w:t>
            </w:r>
            <w:r>
              <w:rPr>
                <w:sz w:val="24"/>
                <w:szCs w:val="24"/>
              </w:rPr>
              <w:t xml:space="preserve"> -  dezbatere pe baza unui film  - prof. Rednic – Ristea Daniel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- Curs de arbitraj</w:t>
            </w:r>
            <w:r>
              <w:rPr>
                <w:sz w:val="24"/>
                <w:szCs w:val="24"/>
              </w:rPr>
              <w:t xml:space="preserve"> – învăţarea regulamentului de joc şi arbitraj în baschet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Groza Mariana, prof. Lazăr Marian, prof. Villand Albert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Atelier de gastronomie</w:t>
            </w:r>
            <w:r>
              <w:rPr>
                <w:sz w:val="24"/>
                <w:szCs w:val="24"/>
              </w:rPr>
              <w:t xml:space="preserve"> – prof. Simion Laura, prof. Nemeş Ileana, prof. Nistor Anuţ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Scenete în limba engleză</w:t>
            </w:r>
            <w:r>
              <w:rPr>
                <w:sz w:val="24"/>
                <w:szCs w:val="24"/>
              </w:rPr>
              <w:t xml:space="preserve"> - prof. Bagoly Tunde, prof. Ganz Petru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Spovadă şi împărtăşanie la Biserica Ortodoxă –</w:t>
            </w:r>
            <w:r>
              <w:rPr>
                <w:sz w:val="24"/>
                <w:szCs w:val="24"/>
              </w:rPr>
              <w:t xml:space="preserve"> prof. Sima Ilean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Matematica şi calculatorul </w:t>
            </w:r>
            <w:r>
              <w:rPr>
                <w:sz w:val="24"/>
                <w:szCs w:val="24"/>
              </w:rPr>
              <w:t>- prof. Ierima Genţiana, prof. Dăncuş Io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„Primăvara, anotimpul Reînvierii</w:t>
            </w:r>
            <w:r>
              <w:rPr>
                <w:sz w:val="24"/>
                <w:szCs w:val="24"/>
              </w:rPr>
              <w:t>” – serbarea şcolii (repetiţie) – prof. Tifenbacher Claudia, bibl. Mihai Adrian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Atelier artizanat</w:t>
            </w:r>
            <w:r>
              <w:rPr>
                <w:sz w:val="24"/>
                <w:szCs w:val="24"/>
              </w:rPr>
              <w:t xml:space="preserve"> – prof. Herşcovici Lucreţia, prof. Simion Miha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Cerc istorie – geografie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b/>
                <w:i/>
                <w:sz w:val="24"/>
                <w:szCs w:val="24"/>
              </w:rPr>
              <w:t>„Comorile” Sighetului</w:t>
            </w:r>
            <w:r>
              <w:rPr>
                <w:b/>
                <w:sz w:val="24"/>
                <w:szCs w:val="24"/>
              </w:rPr>
              <w:t xml:space="preserve"> -</w:t>
            </w:r>
            <w:r>
              <w:rPr>
                <w:sz w:val="24"/>
                <w:szCs w:val="24"/>
              </w:rPr>
              <w:t xml:space="preserve"> prof. Şuştic Mariana, prof. Danci Vasile, prof. Romaniuc Mirel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i/>
                <w:sz w:val="24"/>
                <w:szCs w:val="24"/>
              </w:rPr>
              <w:t>Vrem să fim majorete</w:t>
            </w:r>
            <w:r>
              <w:rPr>
                <w:sz w:val="24"/>
                <w:szCs w:val="24"/>
              </w:rPr>
              <w:t xml:space="preserve"> – învăţarea unui dans de majorete – prof. Groza Mariana, prof. Lazăr Marian, prof. Villand Albert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i/>
                <w:sz w:val="24"/>
                <w:szCs w:val="24"/>
              </w:rPr>
              <w:t xml:space="preserve"> „Primăvara, anotimpul Reînvierii</w:t>
            </w:r>
            <w:r>
              <w:rPr>
                <w:sz w:val="24"/>
                <w:szCs w:val="24"/>
              </w:rPr>
              <w:t>” – serbarea şcolii (repetiţie) – prof. Kormoş Maria, prof. Simion Laura, prof. Tifenbacher Claudia, bibl. Mihai Adrian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Atelier artizanat</w:t>
            </w:r>
            <w:r>
              <w:rPr>
                <w:sz w:val="24"/>
                <w:szCs w:val="24"/>
              </w:rPr>
              <w:t xml:space="preserve"> – prof. Herşcovici Lucreţia, prof. Simion Miha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i/>
                <w:sz w:val="24"/>
                <w:szCs w:val="24"/>
              </w:rPr>
              <w:t>Lacrima împăratului</w:t>
            </w:r>
            <w:r>
              <w:rPr>
                <w:sz w:val="24"/>
                <w:szCs w:val="24"/>
              </w:rPr>
              <w:t xml:space="preserve"> (film realizat de elevi)  – repetiţie pentru filmări – prof. Şuştic Mariana, prof. Şiman  - Ardelean Nel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i/>
                <w:sz w:val="24"/>
                <w:szCs w:val="24"/>
              </w:rPr>
              <w:t xml:space="preserve">„Şah rapid” </w:t>
            </w:r>
            <w:r>
              <w:rPr>
                <w:sz w:val="24"/>
                <w:szCs w:val="24"/>
              </w:rPr>
              <w:t xml:space="preserve">– desfăşurarea unor partide de şah cu timp limită – 10 minute /participant/20 de partidă -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Groza Mariana, prof. Lazăr Marian, prof. Villand Albert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b/>
                <w:i/>
                <w:sz w:val="24"/>
                <w:szCs w:val="24"/>
              </w:rPr>
              <w:t>Le Petit Prince</w:t>
            </w:r>
            <w:r>
              <w:rPr>
                <w:b/>
                <w:sz w:val="24"/>
                <w:szCs w:val="24"/>
              </w:rPr>
              <w:t xml:space="preserve"> (film) </w:t>
            </w:r>
            <w:r>
              <w:rPr>
                <w:sz w:val="24"/>
                <w:szCs w:val="24"/>
              </w:rPr>
              <w:t>– prof. Nemeş Ilean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Concurs de traduceri în limba engleză</w:t>
            </w:r>
            <w:r>
              <w:rPr>
                <w:sz w:val="24"/>
                <w:szCs w:val="24"/>
              </w:rPr>
              <w:t xml:space="preserve"> - prof. Bagoly Tunde, prof. Ganz Petru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i/>
                <w:sz w:val="24"/>
                <w:szCs w:val="24"/>
              </w:rPr>
              <w:t>O altfel de matematică</w:t>
            </w:r>
            <w:r>
              <w:rPr>
                <w:sz w:val="24"/>
                <w:szCs w:val="24"/>
              </w:rPr>
              <w:t xml:space="preserve"> – jocuri de logică şi perspicacitate - prof. Ierima Genţiana, prof. Dăncuş Io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- Cei mai mari fizicieni ai lumii</w:t>
            </w:r>
            <w:r>
              <w:rPr>
                <w:sz w:val="24"/>
                <w:szCs w:val="24"/>
              </w:rPr>
              <w:t xml:space="preserve"> – prezentare – prof. Pop Mite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>„</w:t>
            </w:r>
            <w:r>
              <w:rPr>
                <w:b/>
                <w:i/>
                <w:sz w:val="24"/>
                <w:szCs w:val="24"/>
              </w:rPr>
              <w:t>Primăvara, anotimpul Reînvierii</w:t>
            </w:r>
            <w:r>
              <w:rPr>
                <w:sz w:val="24"/>
                <w:szCs w:val="24"/>
              </w:rPr>
              <w:t>” – serbarea şcolii (repetiţie) – prof. Kormoş Maria, prof. Simion Laura, prof. Tifenbacher Claudia, bibl. Mihai Adrian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- 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  <w:r>
              <w:rPr>
                <w:b/>
                <w:sz w:val="24"/>
                <w:szCs w:val="24"/>
              </w:rPr>
              <w:t>Atelier de creație</w:t>
            </w:r>
            <w:r>
              <w:rPr>
                <w:sz w:val="24"/>
                <w:szCs w:val="24"/>
              </w:rPr>
              <w:t xml:space="preserve"> (confecţionare material didactic) – Prof. Cociuba Edita, prof. Şiman – Ardelean Neli, bibl. Adriana Miha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- Abilităţi pentru gospodărie </w:t>
            </w:r>
            <w:r>
              <w:rPr>
                <w:sz w:val="24"/>
                <w:szCs w:val="24"/>
              </w:rPr>
              <w:t>– prof. Şuştic Mariana, prof. Kormoş Mari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„Verdele un mod de viaţă!”</w:t>
            </w:r>
            <w:r>
              <w:rPr>
                <w:sz w:val="24"/>
                <w:szCs w:val="24"/>
              </w:rPr>
              <w:t xml:space="preserve"> – igienizarea parcului din faţa şcolii -  prof.Rednic – Ristea Daniela, prof. Pop Mite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i/>
                <w:sz w:val="24"/>
                <w:szCs w:val="24"/>
              </w:rPr>
              <w:t>În paşi de dans</w:t>
            </w:r>
            <w:r>
              <w:rPr>
                <w:sz w:val="24"/>
                <w:szCs w:val="24"/>
              </w:rPr>
              <w:t xml:space="preserve"> – iniţiere în dansul sportiv – prof. Groza Mariana, prof. Lazăr Marian, prof. Villand Albert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J’aime la France –</w:t>
            </w:r>
            <w:r>
              <w:rPr>
                <w:sz w:val="24"/>
                <w:szCs w:val="24"/>
              </w:rPr>
              <w:t xml:space="preserve"> cunoaşterea marilor obiective socio-culturale ale Franţei – prof. Nemeş Ilean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b/>
                <w:i/>
                <w:sz w:val="24"/>
                <w:szCs w:val="24"/>
              </w:rPr>
              <w:t>Cântăm cu drag</w:t>
            </w:r>
            <w:r>
              <w:rPr>
                <w:i/>
                <w:sz w:val="24"/>
                <w:szCs w:val="24"/>
              </w:rPr>
              <w:t xml:space="preserve"> –</w:t>
            </w:r>
            <w:r>
              <w:rPr>
                <w:sz w:val="24"/>
                <w:szCs w:val="24"/>
              </w:rPr>
              <w:t xml:space="preserve"> ansamblu coral – prof. Herşcovici Lucreţi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 xml:space="preserve">Matematică distractivă </w:t>
            </w:r>
            <w:r>
              <w:rPr>
                <w:sz w:val="24"/>
                <w:szCs w:val="24"/>
              </w:rPr>
              <w:t>– prof. Ierima Genţiana, prof. Dăncuş Io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Educaţie pentru sănătate </w:t>
            </w:r>
            <w:r>
              <w:rPr>
                <w:sz w:val="24"/>
                <w:szCs w:val="24"/>
              </w:rPr>
              <w:t xml:space="preserve"> (prezentări PPT)– prof. Simion Florin, prof. Codrea Doin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 Atelier de creație</w:t>
            </w:r>
            <w:r>
              <w:rPr>
                <w:sz w:val="24"/>
                <w:szCs w:val="24"/>
              </w:rPr>
              <w:t xml:space="preserve"> (confecţionare materiale de pavoazare)  - Prof.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ciuba Edita, prof. Şiman – Ardelean Neli, prof. Rednic Anc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 „Pentru o viaţă mai bună, iubeşte natura”</w:t>
            </w:r>
            <w:r>
              <w:rPr>
                <w:sz w:val="24"/>
                <w:szCs w:val="24"/>
              </w:rPr>
              <w:t xml:space="preserve"> – dezbatere pe teme de ecologie – prof. Şuştic Mariana, prof. Danci Vasile, prof. Romaniuc Mirela, prof. Simion Florin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i/>
                <w:sz w:val="24"/>
                <w:szCs w:val="24"/>
              </w:rPr>
              <w:t>Creativitatea umană a chimiei – nimic nu este mai frumos!</w:t>
            </w:r>
            <w:r>
              <w:rPr>
                <w:sz w:val="24"/>
                <w:szCs w:val="24"/>
              </w:rPr>
              <w:t xml:space="preserve"> -  dezbatere pe baza unui film  - prof. Rednic – Ristea Daniel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Concurs de streetball</w:t>
            </w:r>
            <w:r>
              <w:rPr>
                <w:sz w:val="24"/>
                <w:szCs w:val="24"/>
              </w:rPr>
              <w:t xml:space="preserve"> – arbitrajul va fi asigurat de cei care au participat la curs - prof. Groza Mariana, prof. Lazăr Marian, prof. Villand Albert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- Atelier de gastronomie</w:t>
            </w:r>
            <w:r>
              <w:rPr>
                <w:sz w:val="24"/>
                <w:szCs w:val="24"/>
              </w:rPr>
              <w:t xml:space="preserve"> –prof. Simion Laura, prof. Nemeş Ileana, prof. Nistor Anuţ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Scenete în limba engleză</w:t>
            </w:r>
            <w:r>
              <w:rPr>
                <w:sz w:val="24"/>
                <w:szCs w:val="24"/>
              </w:rPr>
              <w:t xml:space="preserve"> - prof. Bagoly Tunde, prof. Ganz Petru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Cântăm cu drag</w:t>
            </w:r>
            <w:r>
              <w:rPr>
                <w:i/>
                <w:sz w:val="24"/>
                <w:szCs w:val="24"/>
              </w:rPr>
              <w:t xml:space="preserve"> –</w:t>
            </w:r>
            <w:r>
              <w:rPr>
                <w:sz w:val="24"/>
                <w:szCs w:val="24"/>
              </w:rPr>
              <w:t xml:space="preserve"> ansamblu coral – prof.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rşcovici Lucreţi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Matematica şi calculatorul</w:t>
            </w:r>
            <w:r>
              <w:rPr>
                <w:sz w:val="24"/>
                <w:szCs w:val="24"/>
              </w:rPr>
              <w:t xml:space="preserve"> - prof. Ierima Genţiana, prof. Dăncuş Ioan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>- „Primăvara, anotimpul Reînvierii</w:t>
            </w:r>
            <w:r>
              <w:rPr>
                <w:sz w:val="24"/>
                <w:szCs w:val="24"/>
              </w:rPr>
              <w:t>” – serbarea şcolii (repetiţie) – prof. Tifenbacher Claudia, bibl. Mihai Adrian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 Atelier de creație</w:t>
            </w:r>
            <w:r>
              <w:rPr>
                <w:sz w:val="24"/>
                <w:szCs w:val="24"/>
              </w:rPr>
              <w:t xml:space="preserve"> (confecţionare materiale de pavoazare) – prof. Cociuba Edita, prof. Şiman – Ardelean Neli, prof. Şuştic Marian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Concurs de îndemânare</w:t>
            </w:r>
            <w:r>
              <w:rPr>
                <w:sz w:val="24"/>
                <w:szCs w:val="24"/>
              </w:rPr>
              <w:t xml:space="preserve"> – parcurgerea unor trasee aplicative cu trecere printre obstacole diferite şi îndeplinirea unor sarcini - prof. Groza Mariana, prof. Lazăr Marian, prof. Villand Albert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>- Cântăm cu drag</w:t>
            </w:r>
            <w:r>
              <w:rPr>
                <w:i/>
                <w:sz w:val="24"/>
                <w:szCs w:val="24"/>
              </w:rPr>
              <w:t xml:space="preserve"> –</w:t>
            </w:r>
            <w:r>
              <w:rPr>
                <w:sz w:val="24"/>
                <w:szCs w:val="24"/>
              </w:rPr>
              <w:t xml:space="preserve"> ansamblu coral – prof. Herşcovici Lucreţi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i/>
                <w:sz w:val="24"/>
                <w:szCs w:val="24"/>
              </w:rPr>
              <w:t xml:space="preserve"> „Primăvara, anotimpul Reînvierii</w:t>
            </w:r>
            <w:r>
              <w:rPr>
                <w:sz w:val="24"/>
                <w:szCs w:val="24"/>
              </w:rPr>
              <w:t>” – serbarea şcolii (repetiţie) – prof. Kormoş Maria, prof. Simion Laura, prof. Tifenbacher Claudia, bibl. Mihai Adrian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i/>
                <w:sz w:val="24"/>
                <w:szCs w:val="24"/>
              </w:rPr>
              <w:t>Ne place matematica şi fizica</w:t>
            </w:r>
            <w:r>
              <w:rPr>
                <w:sz w:val="24"/>
                <w:szCs w:val="24"/>
              </w:rPr>
              <w:t xml:space="preserve"> (activitate  concurs ) -  prof. Ierima Genţiana, prof. Dăncuş Io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i/>
                <w:sz w:val="24"/>
                <w:szCs w:val="24"/>
              </w:rPr>
              <w:t>Clase fără fumat</w:t>
            </w:r>
            <w:r>
              <w:rPr>
                <w:sz w:val="24"/>
                <w:szCs w:val="24"/>
              </w:rPr>
              <w:t xml:space="preserve"> – prezentări, discuţii cu medic specialist – prof. Codrea Doina, prof. Simion Florin, prof. Roman Corin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 Atelier de creație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noţiuni elementare de scenografie) – prof. Cociuba Edi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Cerc istorie – geografie -„Comorile” Sighetului</w:t>
            </w:r>
            <w:r>
              <w:rPr>
                <w:sz w:val="24"/>
                <w:szCs w:val="24"/>
              </w:rPr>
              <w:t xml:space="preserve"> - Şuştic Mariana, prof. Danci Vasile, prof. Romaniuc Mirel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i/>
                <w:sz w:val="24"/>
                <w:szCs w:val="24"/>
              </w:rPr>
              <w:t xml:space="preserve">„Şah rapid” </w:t>
            </w:r>
            <w:r>
              <w:rPr>
                <w:sz w:val="24"/>
                <w:szCs w:val="24"/>
              </w:rPr>
              <w:t xml:space="preserve">– desfăşurarea unor partide de şah cu timp limită – 10 minute /participant/20 de partidă -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Groza Mariana, prof. Lazăr Marian, prof. Villand Albert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b/>
                <w:i/>
                <w:sz w:val="24"/>
                <w:szCs w:val="24"/>
              </w:rPr>
              <w:t>Le Petit Prince</w:t>
            </w:r>
            <w:r>
              <w:rPr>
                <w:b/>
                <w:sz w:val="24"/>
                <w:szCs w:val="24"/>
              </w:rPr>
              <w:t xml:space="preserve"> (film) – </w:t>
            </w:r>
            <w:r>
              <w:rPr>
                <w:sz w:val="24"/>
                <w:szCs w:val="24"/>
              </w:rPr>
              <w:t>prof. Nemeş Ilean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Concurs de traduceri în limba engleză</w:t>
            </w:r>
            <w:r>
              <w:rPr>
                <w:sz w:val="24"/>
                <w:szCs w:val="24"/>
              </w:rPr>
              <w:t xml:space="preserve"> - prof. Bagoly Tunde, prof. Ganz Petru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>- Cântăm cu drag</w:t>
            </w:r>
            <w:r>
              <w:rPr>
                <w:i/>
                <w:sz w:val="24"/>
                <w:szCs w:val="24"/>
              </w:rPr>
              <w:t xml:space="preserve"> –</w:t>
            </w:r>
            <w:r>
              <w:rPr>
                <w:sz w:val="24"/>
                <w:szCs w:val="24"/>
              </w:rPr>
              <w:t xml:space="preserve"> ansamblu coral – prof. Herşcovici Lucreţi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i/>
                <w:sz w:val="24"/>
                <w:szCs w:val="24"/>
              </w:rPr>
              <w:t>O altfel de matematică</w:t>
            </w:r>
            <w:r>
              <w:rPr>
                <w:sz w:val="24"/>
                <w:szCs w:val="24"/>
              </w:rPr>
              <w:t xml:space="preserve"> – jocuri de logică şi perspicacitate - prof. Ierima Genţiana, prof. Dăncuş Ioan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>- „Primăvara, anotimpul Reînvierii</w:t>
            </w:r>
            <w:r>
              <w:rPr>
                <w:sz w:val="24"/>
                <w:szCs w:val="24"/>
              </w:rPr>
              <w:t>” – serbarea şcolii (repetiţie) – prof. Kormoş Maria, prof. Simion Laura, prof. Tifenbacher Claudia, bibl. Mihai Adrian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– 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Atelier de creație</w:t>
            </w:r>
            <w:r>
              <w:rPr>
                <w:sz w:val="24"/>
                <w:szCs w:val="24"/>
              </w:rPr>
              <w:t xml:space="preserve"> (confecţionare material didactic) – Prof. Cociuba Edita, prof. Şiman – Ardelean Neli, prof. Şuştic Marian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„Verdele un mod de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viaţă!”</w:t>
            </w:r>
            <w:r>
              <w:rPr>
                <w:sz w:val="24"/>
                <w:szCs w:val="24"/>
              </w:rPr>
              <w:t xml:space="preserve"> – igienizarea parcului din faţa şcolii -  prof. Rednic – Ristea Daniela, prof. Pop Mite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i/>
                <w:sz w:val="24"/>
                <w:szCs w:val="24"/>
              </w:rPr>
              <w:t>În paşi de dans</w:t>
            </w:r>
            <w:r>
              <w:rPr>
                <w:sz w:val="24"/>
                <w:szCs w:val="24"/>
              </w:rPr>
              <w:t xml:space="preserve"> – iniţiere în dansul sportiv – prof. Groza Mariana, prof. Lazăr Marian, prof. Villand Albert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Poezii, cântece, jocuri, glume în limba engleză</w:t>
            </w:r>
            <w:r>
              <w:rPr>
                <w:sz w:val="24"/>
                <w:szCs w:val="24"/>
              </w:rPr>
              <w:t xml:space="preserve"> – prof. Bagoly Tunde, prof. Ganz Petru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>- Cântăm cu drag</w:t>
            </w:r>
            <w:r>
              <w:rPr>
                <w:i/>
                <w:sz w:val="24"/>
                <w:szCs w:val="24"/>
              </w:rPr>
              <w:t xml:space="preserve"> –</w:t>
            </w:r>
            <w:r>
              <w:rPr>
                <w:sz w:val="24"/>
                <w:szCs w:val="24"/>
              </w:rPr>
              <w:t xml:space="preserve"> ansamblu coral – prof. Herşcovici Lucreţi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 xml:space="preserve">Matematică distractivă </w:t>
            </w:r>
            <w:r>
              <w:rPr>
                <w:sz w:val="24"/>
                <w:szCs w:val="24"/>
              </w:rPr>
              <w:t>– prof. Ierima Genţiana, prof. Dăncuş Io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Andersen povestitorul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Ziua Internaţională a Cărţii pentru Copii)</w:t>
            </w:r>
            <w:r>
              <w:rPr>
                <w:sz w:val="24"/>
                <w:szCs w:val="24"/>
              </w:rPr>
              <w:t xml:space="preserve"> – prezentare şi expoziţie de carte – prof. Kormoş Maria, prof. Simion Laura, prof. Tifenbacher Claudia, bibl. Mihai Adria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  <w:r>
              <w:rPr>
                <w:b/>
                <w:sz w:val="24"/>
                <w:szCs w:val="24"/>
              </w:rPr>
              <w:t xml:space="preserve">Atelier de creație </w:t>
            </w:r>
            <w:r>
              <w:rPr>
                <w:sz w:val="24"/>
                <w:szCs w:val="24"/>
              </w:rPr>
              <w:t>(confecţionare materiale de pavoazare) – Prof. Cociuba Edita, prof. Şiman – Ardelean Neli, prof. Rednic Anc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„Pentru o viaţă mai bună, iubeşte natura”- </w:t>
            </w:r>
            <w:r>
              <w:rPr>
                <w:sz w:val="24"/>
                <w:szCs w:val="24"/>
              </w:rPr>
              <w:t xml:space="preserve"> dezbatere pe teme de ecologie – prof. Şuştic Mariana, prof. Danci Vasile, prof. Romaniuc Mirela, prof. Simion Florin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Concurs de streetball</w:t>
            </w:r>
            <w:r>
              <w:rPr>
                <w:sz w:val="24"/>
                <w:szCs w:val="24"/>
              </w:rPr>
              <w:t xml:space="preserve"> – arbitrajul va fi asigurat de cei care au participat la curs - prof. Groza Mariana,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rof. Lazăr Marian, prof. Villand Albert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- Atelier de gastronomie</w:t>
            </w:r>
            <w:r>
              <w:rPr>
                <w:sz w:val="24"/>
                <w:szCs w:val="24"/>
              </w:rPr>
              <w:t xml:space="preserve"> –  prof. Simion Laura, prof. Nemeş Ileana, prof. Nistor Anuţ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Scenete în limba engleză</w:t>
            </w:r>
            <w:r>
              <w:rPr>
                <w:sz w:val="24"/>
                <w:szCs w:val="24"/>
              </w:rPr>
              <w:t xml:space="preserve"> - prof. Bagoly Tunde, prof. Ganz Petru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>- Cântăm cu drag</w:t>
            </w:r>
            <w:r>
              <w:rPr>
                <w:i/>
                <w:sz w:val="24"/>
                <w:szCs w:val="24"/>
              </w:rPr>
              <w:t xml:space="preserve"> –</w:t>
            </w:r>
            <w:r>
              <w:rPr>
                <w:sz w:val="24"/>
                <w:szCs w:val="24"/>
              </w:rPr>
              <w:t xml:space="preserve"> ansamblu coral – prof. Herşcovici Lucreţi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Matematica calculatorul</w:t>
            </w:r>
            <w:r>
              <w:rPr>
                <w:sz w:val="24"/>
                <w:szCs w:val="24"/>
              </w:rPr>
              <w:t xml:space="preserve"> - prof. Ierima Genţiana, prof. Dăncuş Ioan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Chimia şi natura</w:t>
            </w:r>
            <w:r>
              <w:rPr>
                <w:sz w:val="24"/>
                <w:szCs w:val="24"/>
              </w:rPr>
              <w:t xml:space="preserve"> – prof. Rednic -  Ristea Daniel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>- „Primăvara, anotimpul Reînvierii</w:t>
            </w:r>
            <w:r>
              <w:rPr>
                <w:sz w:val="24"/>
                <w:szCs w:val="24"/>
              </w:rPr>
              <w:t>” – serbarea şcolii (repetiţie) – prof. Tifenbacher Claudia, bibl. Mihai Adrian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  <w:r>
              <w:rPr>
                <w:b/>
                <w:sz w:val="24"/>
                <w:szCs w:val="24"/>
              </w:rPr>
              <w:t xml:space="preserve">Atelier de creație </w:t>
            </w:r>
            <w:r>
              <w:rPr>
                <w:sz w:val="24"/>
                <w:szCs w:val="24"/>
              </w:rPr>
              <w:t>(confecţionare materiale de pavoazare) prof. Cociuba Edita, prof. Şiman – Ardelean Neli, prof. Şuştic Marian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Concurs de îndemânare</w:t>
            </w:r>
            <w:r>
              <w:rPr>
                <w:sz w:val="24"/>
                <w:szCs w:val="24"/>
              </w:rPr>
              <w:t xml:space="preserve"> – parcurgerea unor trasee aplicative cu trecere printr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tacole diferite şi îndeplinirea unor sarcini - prof. Groza Mariana, prof. Lazăr Marian, prof. Villand Albert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 xml:space="preserve">Les jours de la Francophonie </w:t>
            </w:r>
            <w:r>
              <w:rPr>
                <w:sz w:val="24"/>
                <w:szCs w:val="24"/>
              </w:rPr>
              <w:t>– prof. Nemeş Ilean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Audiţii </w:t>
            </w:r>
            <w:r>
              <w:rPr>
                <w:sz w:val="24"/>
                <w:szCs w:val="24"/>
              </w:rPr>
              <w:t xml:space="preserve">(casete, CD – uri în limba engleză) - prof. Bagoly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nde, prof. Ganz Petru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>- Cântăm cu drag</w:t>
            </w:r>
            <w:r>
              <w:rPr>
                <w:i/>
                <w:sz w:val="24"/>
                <w:szCs w:val="24"/>
              </w:rPr>
              <w:t xml:space="preserve"> –</w:t>
            </w:r>
            <w:r>
              <w:rPr>
                <w:sz w:val="24"/>
                <w:szCs w:val="24"/>
              </w:rPr>
              <w:t xml:space="preserve"> ansamblu coral – prof. Herşcovici Lucreţi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i/>
                <w:sz w:val="24"/>
                <w:szCs w:val="24"/>
              </w:rPr>
              <w:t xml:space="preserve"> „Primăvara, anotimpul Reînvierii</w:t>
            </w:r>
            <w:r>
              <w:rPr>
                <w:sz w:val="24"/>
                <w:szCs w:val="24"/>
              </w:rPr>
              <w:t>” – serbarea şcolii (repetiţie) – prof. Kormoş Maria, prof. Simion Laura, prof. Tifenbacher Claudia, bibl. Mihai Adrian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Ne place matematica şi fizica</w:t>
            </w:r>
            <w:r>
              <w:rPr>
                <w:sz w:val="24"/>
                <w:szCs w:val="24"/>
              </w:rPr>
              <w:t xml:space="preserve"> (activitate  concurs ) -  prof. Ierima Genţiana, prof. Dăncuş Ioan, prof. Pop Mite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i/>
                <w:sz w:val="24"/>
                <w:szCs w:val="24"/>
              </w:rPr>
              <w:t>Clase fără fumat</w:t>
            </w:r>
            <w:r>
              <w:rPr>
                <w:sz w:val="24"/>
                <w:szCs w:val="24"/>
              </w:rPr>
              <w:t xml:space="preserve"> – prezentări, discuţii cu medic specialist – prof. Codrea Doina, prof. Simion Florin, prof. Roman Cori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  <w:r>
              <w:rPr>
                <w:b/>
                <w:sz w:val="24"/>
                <w:szCs w:val="24"/>
              </w:rPr>
              <w:t xml:space="preserve">Atelier de creație </w:t>
            </w:r>
            <w:r>
              <w:rPr>
                <w:sz w:val="24"/>
                <w:szCs w:val="24"/>
              </w:rPr>
              <w:t>(noţiuni elementare de scenografie) – prof. Cociuba Edi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Cerc istorie – geografie -„Comorile” Sighetului</w:t>
            </w:r>
            <w:r>
              <w:rPr>
                <w:sz w:val="24"/>
                <w:szCs w:val="24"/>
              </w:rPr>
              <w:t xml:space="preserve"> - Şuştic Mariana, prof. Danci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sile, prof. Romaniuc Mirel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i/>
                <w:sz w:val="24"/>
                <w:szCs w:val="24"/>
              </w:rPr>
              <w:t xml:space="preserve">„Şah rapid” </w:t>
            </w:r>
            <w:r>
              <w:rPr>
                <w:sz w:val="24"/>
                <w:szCs w:val="24"/>
              </w:rPr>
              <w:t xml:space="preserve">– desfăşurarea unor partide de şah cu timp limită – 10 minute /participant/20 de partidă -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Groza Mariana, prof. Lazăr Marian, prof. Villand Albert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- Jocuri în limba engleză</w:t>
            </w:r>
            <w:r>
              <w:rPr>
                <w:sz w:val="24"/>
                <w:szCs w:val="24"/>
              </w:rPr>
              <w:t xml:space="preserve"> - prof. Bagoly Tunde, prof. Ganz Petru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 xml:space="preserve">Concurs de citit şi tradus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din limba franceză</w:t>
            </w:r>
            <w:r>
              <w:rPr>
                <w:sz w:val="24"/>
                <w:szCs w:val="24"/>
              </w:rPr>
              <w:t xml:space="preserve"> – prof. Nemeş Ilean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>- Cântăm cu drag</w:t>
            </w:r>
            <w:r>
              <w:rPr>
                <w:i/>
                <w:sz w:val="24"/>
                <w:szCs w:val="24"/>
              </w:rPr>
              <w:t xml:space="preserve"> –</w:t>
            </w:r>
            <w:r>
              <w:rPr>
                <w:sz w:val="24"/>
                <w:szCs w:val="24"/>
              </w:rPr>
              <w:t xml:space="preserve"> ansamblu coral – prof. Herşcovici Lucreţi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O altfel de matematică</w:t>
            </w:r>
            <w:r>
              <w:rPr>
                <w:sz w:val="24"/>
                <w:szCs w:val="24"/>
              </w:rPr>
              <w:t xml:space="preserve"> – jocuri de logică şi perspicacitate - prof. Ierima Genţiana, prof. Dăncuş Ioan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>- „Primăvara, anotimpul Reînvierii</w:t>
            </w:r>
            <w:r>
              <w:rPr>
                <w:sz w:val="24"/>
                <w:szCs w:val="24"/>
              </w:rPr>
              <w:t>” – serbarea şcolii (repetiţie) – prof. Kormoş Maria, prof. Simion Laura, prof. Tifenbacher Claudia, bibl. Mihai Adrian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– 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Lacrima împăratului</w:t>
            </w:r>
            <w:r>
              <w:rPr>
                <w:sz w:val="24"/>
                <w:szCs w:val="24"/>
              </w:rPr>
              <w:t xml:space="preserve"> (film relizat de elevi) – repetiţie pentru filmări – prof. Şuştic Mariana, prof. Şiman  - Ardelean Neli, bibl. Adriana Miha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i/>
                <w:sz w:val="24"/>
                <w:szCs w:val="24"/>
              </w:rPr>
              <w:t xml:space="preserve"> „Verdele un mod de viaţă!”</w:t>
            </w:r>
            <w:r>
              <w:rPr>
                <w:sz w:val="24"/>
                <w:szCs w:val="24"/>
              </w:rPr>
              <w:t xml:space="preserve"> – igienizarea parcului din faţa şcolii -  prof. Rednic – Ristea Daniela, prof. Pop Mite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 xml:space="preserve">Concurs de mers pe bicicletă – </w:t>
            </w:r>
            <w:r>
              <w:rPr>
                <w:sz w:val="24"/>
                <w:szCs w:val="24"/>
              </w:rPr>
              <w:t>parcurgerea unui traseu contra cronometru - prof. Groza Mariana, prof. Lazăr Marian, prof. Villand Albert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Poezii, cântece, jocuri, glume în limba engleză</w:t>
            </w:r>
            <w:r>
              <w:rPr>
                <w:sz w:val="24"/>
                <w:szCs w:val="24"/>
              </w:rPr>
              <w:t xml:space="preserve"> – prof. Bagoly Tunde, prof. Ganz Petru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i/>
                <w:sz w:val="24"/>
                <w:szCs w:val="24"/>
              </w:rPr>
              <w:t>Copilăria trece, poveştile rămân</w:t>
            </w:r>
            <w:r>
              <w:rPr>
                <w:sz w:val="24"/>
                <w:szCs w:val="24"/>
              </w:rPr>
              <w:t xml:space="preserve"> – concurs pe teme literare – prof. Kormoş Maria, prof. Simion Laura, prof. Tifenbacher Claudia, bibl. Mihai Adrian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Muzeul altfel</w:t>
            </w:r>
            <w:r>
              <w:rPr>
                <w:sz w:val="24"/>
                <w:szCs w:val="24"/>
              </w:rPr>
              <w:t xml:space="preserve"> – vizită la Muzeul de Ştiinţele Naturii – prof. Şuştic Mariana, prof. Şiman – Ardelean Neli, prof. Rednic Anc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Concurs de streetball</w:t>
            </w:r>
            <w:r>
              <w:rPr>
                <w:sz w:val="24"/>
                <w:szCs w:val="24"/>
              </w:rPr>
              <w:t xml:space="preserve"> – arbitrajul va fi asigurat de cei care au participat la curs - prof. Groza Mariana, prof. Lazăr Marian, prof. Villand Alber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Cine ştie câştigă</w:t>
            </w:r>
            <w:r>
              <w:rPr>
                <w:sz w:val="24"/>
                <w:szCs w:val="24"/>
              </w:rPr>
              <w:t xml:space="preserve"> – concurs pe teme de fizică- prof. Pop Mite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- Chimia şi natura</w:t>
            </w:r>
            <w:r>
              <w:rPr>
                <w:sz w:val="24"/>
                <w:szCs w:val="24"/>
              </w:rPr>
              <w:t xml:space="preserve"> – prof. Rednic -  Ristea Daniel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i/>
                <w:sz w:val="24"/>
                <w:szCs w:val="24"/>
              </w:rPr>
              <w:t xml:space="preserve">Cu drag din suflet de copil </w:t>
            </w:r>
            <w:r>
              <w:rPr>
                <w:sz w:val="24"/>
                <w:szCs w:val="24"/>
              </w:rPr>
              <w:t>– vizită la Căminul de bătrâni Sighet – prof. Kormoş Maria, prof. Simion Laura, prof. Tifenbacher Claudia, prof. Mihai Adria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  <w:r>
              <w:rPr>
                <w:b/>
                <w:sz w:val="24"/>
                <w:szCs w:val="24"/>
              </w:rPr>
              <w:t xml:space="preserve">Atelier de creație </w:t>
            </w:r>
            <w:r>
              <w:rPr>
                <w:sz w:val="24"/>
                <w:szCs w:val="24"/>
              </w:rPr>
              <w:t>(confecţionare materiale de pavoazare) prof. Cociuba Edita, prof. Şiman – Ardelean Neli, prof. Şuştic Marian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 xml:space="preserve">Les jours de la Francophonie </w:t>
            </w:r>
            <w:r>
              <w:rPr>
                <w:sz w:val="24"/>
                <w:szCs w:val="24"/>
              </w:rPr>
              <w:t>– prof. Nemeş Ilean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- Audiţii </w:t>
            </w:r>
            <w:r>
              <w:rPr>
                <w:sz w:val="24"/>
                <w:szCs w:val="24"/>
              </w:rPr>
              <w:t>(casete, CD – uri în limba engleză) - prof. Bagoly Tunde, prof. Ganz Petru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Ne place matematica şi fizica</w:t>
            </w:r>
            <w:r>
              <w:rPr>
                <w:sz w:val="24"/>
                <w:szCs w:val="24"/>
              </w:rPr>
              <w:t xml:space="preserve"> (activitate  concurs ) -  prof. Ierima Genţiana, prof. Dăncuş Ioan, prof. Pop Mite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i/>
                <w:sz w:val="24"/>
                <w:szCs w:val="24"/>
              </w:rPr>
              <w:t>Clase fără fumat</w:t>
            </w:r>
            <w:r>
              <w:rPr>
                <w:sz w:val="24"/>
                <w:szCs w:val="24"/>
              </w:rPr>
              <w:t xml:space="preserve"> – prezentări, discuţii cu medic specialist – prof. Codrea Doina, prof. Simion Florin, prof. Roman Cori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Cerc istorie – geografie -„Comorile” Sighetului</w:t>
            </w:r>
            <w:r>
              <w:rPr>
                <w:sz w:val="24"/>
                <w:szCs w:val="24"/>
              </w:rPr>
              <w:t xml:space="preserve"> - Şuştic Mariana, prof. Danci Vasile, prof. Romaniuc Mirel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 xml:space="preserve">Realizarea expoziţiei de icoane pe sticlă (lucrate de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levi) </w:t>
            </w:r>
            <w:r>
              <w:rPr>
                <w:sz w:val="24"/>
                <w:szCs w:val="24"/>
              </w:rPr>
              <w:t>- prof. Şiman – Ardelean Neli, prof. Sima Ilean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 xml:space="preserve">Cros – concurs de alergare pe diferite distanţe </w:t>
            </w:r>
            <w:r>
              <w:rPr>
                <w:sz w:val="24"/>
                <w:szCs w:val="24"/>
              </w:rPr>
              <w:t>- prof. Groza Mariana, prof. Lazăr Marian, prof. Villand Albert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</w:rPr>
              <w:t xml:space="preserve"> Jocuri în limba engleză</w:t>
            </w:r>
            <w:r>
              <w:rPr>
                <w:sz w:val="24"/>
                <w:szCs w:val="24"/>
              </w:rPr>
              <w:t xml:space="preserve"> - prof. Bagoly Tunde, prof. Ganz Petru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Jeux, chonsons</w:t>
            </w:r>
            <w:r>
              <w:rPr>
                <w:sz w:val="24"/>
                <w:szCs w:val="24"/>
              </w:rPr>
              <w:t xml:space="preserve"> – prof. Nemeş Ilean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>- „Primăvara, anotimpul Reînvierii</w:t>
            </w:r>
            <w:r>
              <w:rPr>
                <w:sz w:val="24"/>
                <w:szCs w:val="24"/>
              </w:rPr>
              <w:t>” – serbarea şcolii (repetiţie) – prof. Kormoş Maria, prof. Simion Laura, prof. Tifenbacher Claudia, bibl. Mihai Adrian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– 1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„Verdele un mod de viaţă!”</w:t>
            </w:r>
            <w:r>
              <w:rPr>
                <w:sz w:val="24"/>
                <w:szCs w:val="24"/>
              </w:rPr>
              <w:t xml:space="preserve"> – igienizarea parcului din faţa şcolii -  prof. Rednic – Ristea Daniela, prof. Pop Mite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 xml:space="preserve">Concurs de mers pe bicicletă – </w:t>
            </w:r>
            <w:r>
              <w:rPr>
                <w:sz w:val="24"/>
                <w:szCs w:val="24"/>
              </w:rPr>
              <w:t>parcurgerea unui traseu contra cronometru - prof. Groza Mariana, prof. Lazăr Marian, prof. Villand Albert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Poezii, cântece, jocuri, glume în limba engleză</w:t>
            </w:r>
            <w:r>
              <w:rPr>
                <w:sz w:val="24"/>
                <w:szCs w:val="24"/>
              </w:rPr>
              <w:t xml:space="preserve"> – prof. Bagoly Tunde, prof. Ganz Petru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i/>
                <w:sz w:val="24"/>
                <w:szCs w:val="24"/>
              </w:rPr>
              <w:t>Copilăria trece, poveştile rămân</w:t>
            </w:r>
            <w:r>
              <w:rPr>
                <w:sz w:val="24"/>
                <w:szCs w:val="24"/>
              </w:rPr>
              <w:t xml:space="preserve"> – concurs pe teme literare – prof. Kormoş Maria, prof. Simion Laura, prof. Tifenbacher Claudia, bibl. Mihai Adrian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b/>
                <w:i/>
                <w:sz w:val="24"/>
                <w:szCs w:val="24"/>
              </w:rPr>
              <w:t>Muzeul altfel</w:t>
            </w:r>
            <w:r>
              <w:rPr>
                <w:sz w:val="24"/>
                <w:szCs w:val="24"/>
              </w:rPr>
              <w:t xml:space="preserve"> – vizită la Muzeul de Ştiinţele Naturii – prof. Şuştic Mariana, prof. Şiman – Ardelean Neli, prof. Rednic Anc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Concurs de streetball</w:t>
            </w:r>
            <w:r>
              <w:rPr>
                <w:sz w:val="24"/>
                <w:szCs w:val="24"/>
              </w:rPr>
              <w:t xml:space="preserve"> – arbitrajul va fi asigurat de cei care au participat la curs - prof. Groza Mariana, prof. Lazăr Marian, prof. Villand Albert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Cine ştie câştigă</w:t>
            </w:r>
            <w:r>
              <w:rPr>
                <w:sz w:val="24"/>
                <w:szCs w:val="24"/>
              </w:rPr>
              <w:t xml:space="preserve"> – concurs pe teme de fizică - prof. Pop Mite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- Chimia şi natura</w:t>
            </w:r>
            <w:r>
              <w:rPr>
                <w:sz w:val="24"/>
                <w:szCs w:val="24"/>
              </w:rPr>
              <w:t xml:space="preserve"> – prof. Rednic -  Ristea Daniel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i/>
                <w:sz w:val="24"/>
                <w:szCs w:val="24"/>
              </w:rPr>
              <w:t xml:space="preserve">Cu drag din suflet de copil </w:t>
            </w:r>
            <w:r>
              <w:rPr>
                <w:sz w:val="24"/>
                <w:szCs w:val="24"/>
              </w:rPr>
              <w:t>– vizita  la</w:t>
            </w:r>
            <w:r>
              <w:rPr>
                <w:rFonts w:cs="Arial" w:ascii="Arial" w:hAnsi="Arial"/>
                <w:color w:val="4F4F4F"/>
                <w:sz w:val="18"/>
                <w:szCs w:val="18"/>
              </w:rPr>
              <w:t xml:space="preserve"> </w:t>
            </w:r>
            <w:r>
              <w:rPr>
                <w:rFonts w:cs="Arial"/>
                <w:color w:val="4F4F4F"/>
                <w:sz w:val="24"/>
                <w:szCs w:val="24"/>
              </w:rPr>
              <w:t>Centrul de Recuperare a Persoanelor cu Handicap din Sighet</w:t>
            </w:r>
            <w:r>
              <w:rPr>
                <w:rFonts w:cs="Arial" w:ascii="Arial" w:hAnsi="Arial"/>
                <w:color w:val="4F4F4F"/>
                <w:sz w:val="18"/>
                <w:szCs w:val="18"/>
              </w:rPr>
              <w:t xml:space="preserve">  -</w:t>
            </w:r>
            <w:r>
              <w:rPr>
                <w:sz w:val="24"/>
                <w:szCs w:val="24"/>
              </w:rPr>
              <w:t>prof. Kormoş Maria, prof. Simion Laura, prof. Tifenbacher Claudia, prof. Mihai Adrian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Lacrima împăratului</w:t>
            </w:r>
            <w:r>
              <w:rPr>
                <w:sz w:val="24"/>
                <w:szCs w:val="24"/>
              </w:rPr>
              <w:t xml:space="preserve"> (film) - repetiţie pentru filmări – prof. Şuştic Mariana, prof. Şiman  - Ardelean Neli, bibl. Adriana Miha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 xml:space="preserve">Les jours de la Francophonie </w:t>
            </w:r>
            <w:r>
              <w:rPr>
                <w:sz w:val="24"/>
                <w:szCs w:val="24"/>
              </w:rPr>
              <w:t>– prof. Nemeş Ilean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- Audiţii </w:t>
            </w:r>
            <w:r>
              <w:rPr>
                <w:sz w:val="24"/>
                <w:szCs w:val="24"/>
              </w:rPr>
              <w:t>(casete, CD – uri în limba engleză) - prof. Bagoly Tunde, prof. Ganz Petru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Ne place matematica şi fizica</w:t>
            </w:r>
            <w:r>
              <w:rPr>
                <w:sz w:val="24"/>
                <w:szCs w:val="24"/>
              </w:rPr>
              <w:t xml:space="preserve"> (activitate  concurs ) -  prof. Ierima Genţiana, prof. Dăncuş Ioan, prof. Pop Mite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i/>
                <w:sz w:val="24"/>
                <w:szCs w:val="24"/>
              </w:rPr>
              <w:t>Clase fără fumat</w:t>
            </w:r>
            <w:r>
              <w:rPr>
                <w:sz w:val="24"/>
                <w:szCs w:val="24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zentări, discuţii cu medic specialist – prof. Codrea Doina, prof. Simion Florin, prof. Roman Corin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Teatru religios</w:t>
            </w:r>
            <w:r>
              <w:rPr>
                <w:sz w:val="24"/>
                <w:szCs w:val="24"/>
              </w:rPr>
              <w:t xml:space="preserve"> – repetiţie pentru serbarea şcolii – prof. Şiman – Ardelean Neli, prof. Sima Ileana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– 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Spovadă şi împărtăşanie</w:t>
            </w:r>
            <w:r>
              <w:rPr>
                <w:sz w:val="24"/>
                <w:szCs w:val="24"/>
              </w:rPr>
              <w:t xml:space="preserve"> - Pr. Florea Vasile, prof. Şiman - Ardelean Nel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- 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Liturghie pentru elevi</w:t>
            </w:r>
            <w:r>
              <w:rPr>
                <w:sz w:val="24"/>
                <w:szCs w:val="24"/>
              </w:rPr>
              <w:t xml:space="preserve">  (la Catedrala Greco – Catolică din Sighetul Marmaţiei – Pr. Florea Vasile, prof. Şiman -Ardelean Nel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„</w:t>
            </w:r>
            <w:r>
              <w:rPr>
                <w:b/>
                <w:i/>
                <w:sz w:val="24"/>
                <w:szCs w:val="24"/>
              </w:rPr>
              <w:t>Primăvara, anotimpul Reînvierii”</w:t>
            </w:r>
            <w:r>
              <w:rPr>
                <w:sz w:val="24"/>
                <w:szCs w:val="24"/>
              </w:rPr>
              <w:t xml:space="preserve"> – serbare pe şcoală (la sala George Enescu – Sighet) la care vor participa toţi elevii şi toate cadrele didactice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- 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Importanţa sărbătorilo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pascale</w:t>
            </w:r>
            <w:r>
              <w:rPr>
                <w:sz w:val="24"/>
                <w:szCs w:val="24"/>
              </w:rPr>
              <w:t xml:space="preserve"> – prezentare preot Florea Vasile, prof. Şiman -Ardelean Nel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„</w:t>
            </w:r>
            <w:r>
              <w:rPr>
                <w:b/>
                <w:i/>
                <w:sz w:val="24"/>
                <w:szCs w:val="24"/>
              </w:rPr>
              <w:t>Primăvara, anotimpul Reînvierii”</w:t>
            </w:r>
            <w:r>
              <w:rPr>
                <w:sz w:val="24"/>
                <w:szCs w:val="24"/>
              </w:rPr>
              <w:t xml:space="preserve"> – serbare pe şcoală (la sala George Enescu – Sighet) la care vor participa toţi elevii şi toate cadrele didactic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Precizăm că Şcoala „Dr. Ioan Mihalyi de Apşa” este implicată şi în activităţile proiectului „Contează pe educaţie”  al cărui calendar va fi stabilit ulterior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gramul pentru </w:t>
      </w:r>
      <w:r>
        <w:rPr>
          <w:b/>
          <w:i/>
          <w:sz w:val="28"/>
          <w:szCs w:val="28"/>
        </w:rPr>
        <w:t>Şcoala altfel</w:t>
      </w:r>
      <w:r>
        <w:rPr>
          <w:b/>
          <w:sz w:val="28"/>
          <w:szCs w:val="28"/>
        </w:rPr>
        <w:t xml:space="preserve"> - Clasele I – IV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LUNI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43660</wp:posOffset>
                </wp:positionV>
                <wp:extent cx="8026400" cy="1575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0" cy="157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985"/>
                              <w:gridCol w:w="1938"/>
                              <w:gridCol w:w="1580"/>
                              <w:gridCol w:w="1580"/>
                              <w:gridCol w:w="1580"/>
                              <w:gridCol w:w="1580"/>
                              <w:gridCol w:w="1580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OR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3A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B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C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D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A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B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TELIER CREATIE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TELIER CREATIE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LATFORMA THINK.COM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LATFORMA THINK.COM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2pt;height:124.05pt;mso-wrap-distance-left:0pt;mso-wrap-distance-right:9pt;mso-wrap-distance-top:0pt;mso-wrap-distance-bottom:0pt;margin-top:105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985"/>
                        <w:gridCol w:w="1938"/>
                        <w:gridCol w:w="1580"/>
                        <w:gridCol w:w="1580"/>
                        <w:gridCol w:w="1580"/>
                        <w:gridCol w:w="1580"/>
                        <w:gridCol w:w="1580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ORA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  <w:r>
                              <w:rPr/>
                              <w:t>3A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B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C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D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A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B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-9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TELIER CREATIE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9-1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TELIER CREATIE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0-1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LATFORMA THINK.COM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1-1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LATFORMA THINK.COM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TI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343660</wp:posOffset>
                </wp:positionV>
                <wp:extent cx="8026400" cy="15754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0" cy="157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985"/>
                              <w:gridCol w:w="1938"/>
                              <w:gridCol w:w="1580"/>
                              <w:gridCol w:w="1580"/>
                              <w:gridCol w:w="1580"/>
                              <w:gridCol w:w="1580"/>
                              <w:gridCol w:w="1580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OR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3A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B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C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D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A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B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Hristos a inviat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olaje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Vizionare materiale PSI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asi de dans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oncurs sah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TELIER CREATIE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Bine ai venit, primavara!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Bun venit primavar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Hristos a inviat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olaje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u ne jucam cu focul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asi de dans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oncurs sah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TELIER CREATIE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Bine ai venit, primavara!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rezentare pp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Expozitie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ranjare panouri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culptura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oncurs sah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LATFORMA THINK.COM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Bine ai venit, primavara!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Bun venit primava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Expozitie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ranjare panouri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culptura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oncurs sah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LATFORMA THINK.COM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Bine ai venit, primavara!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Bun venit primavar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2pt;height:124.05pt;mso-wrap-distance-left:0pt;mso-wrap-distance-right:9pt;mso-wrap-distance-top:0pt;mso-wrap-distance-bottom:0pt;margin-top:105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985"/>
                        <w:gridCol w:w="1938"/>
                        <w:gridCol w:w="1580"/>
                        <w:gridCol w:w="1580"/>
                        <w:gridCol w:w="1580"/>
                        <w:gridCol w:w="1580"/>
                        <w:gridCol w:w="1580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ORA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  <w:r>
                              <w:rPr/>
                              <w:t>3A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B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C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D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A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B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-9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Hristos a inviat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olaje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Vizionare materiale PSI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asi de dans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oncurs sah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TELIER CREATIE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Bine ai venit, primavara!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Bun venit primavar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9-1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Hristos a inviat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olaje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u ne jucam cu focul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asi de dans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oncurs sah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TELIER CREATIE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Bine ai venit, primavara!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rezentare pp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0-1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xpozitie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ranjare panouri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culptura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oncurs sah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LATFORMA THINK.COM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Bine ai venit, primavara!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Bun venit primava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1-1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xpozitie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ranjare panouri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culptura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oncurs sah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LATFORMA THINK.COM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Bine ai venit, primavara!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Bun venit primavar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2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984"/>
        <w:gridCol w:w="1559"/>
        <w:gridCol w:w="1560"/>
        <w:gridCol w:w="1559"/>
        <w:gridCol w:w="1585"/>
        <w:gridCol w:w="15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3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B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oluntariat-Dar din dar se fac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tea, prietena copilului-parteneriat  Ieu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ctura pe pan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 protejam natura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IECT CURCUBEUL PRIETENIEI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ne ai venit, primavara!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elier maini dibac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luntariat-dar din dar se fa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tea, prietena copilului-parteneriat  Ieu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ctura pe pan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 protejam natura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IECT CURCUBEUL PRIETENIEI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ne ai venit, primavara!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elier maini dibac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luntariat-dar din dar se fa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tea, prietena copilului-parteneriat  Ieu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nior achievem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 protejam natura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IECT CURCUBEUL PRIETENIEI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ne ai venit, primavara!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ubim animalel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luntariat-dar din dar se fa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tea, prietena copilului-parteneriat  Ieu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nior achievem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 protejam natura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IECT CURCUBEUL PRIETENIEI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ne ai venit, primavara!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ubim animale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RCURI</w:t>
      </w:r>
    </w:p>
    <w:tbl>
      <w:tblPr>
        <w:tblW w:w="12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984"/>
        <w:gridCol w:w="1559"/>
        <w:gridCol w:w="1560"/>
        <w:gridCol w:w="1559"/>
        <w:gridCol w:w="1585"/>
        <w:gridCol w:w="15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3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B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 ne ingrijim sanatate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ditii Pasca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cor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esire la Gradina mor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IECT FINANCIAR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 mai bun povestitor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ditii si obiceieiuri Pascal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 ne ingrijim sanatate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ditii Pascal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xpozit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esire la Gradina mor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IECT FINANCIAR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 mai bun povestitor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ditii si obiceieiuri Pascal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petitie serba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petitie serb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esire la Gradina mor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IECT FINANCIAR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 mai bun povestitor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ditii si obiceieiuri Pascal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petitie serba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petitie serb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esire la Gradina mor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IECT FINANCIAR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 mai bun povestitor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ditii si obiceieiuri Pascal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-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Liturghie pentru elevi la biserica greco-catol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JOI</w:t>
      </w:r>
    </w:p>
    <w:tbl>
      <w:tblPr>
        <w:tblW w:w="13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811"/>
        <w:gridCol w:w="2835"/>
        <w:gridCol w:w="1276"/>
        <w:gridCol w:w="1444"/>
        <w:gridCol w:w="1620"/>
        <w:gridCol w:w="1647"/>
        <w:gridCol w:w="1647"/>
      </w:tblGrid>
      <w:tr>
        <w:trPr>
          <w:trHeight w:val="26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3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C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B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C</w:t>
            </w:r>
          </w:p>
        </w:tc>
      </w:tr>
      <w:tr>
        <w:trPr>
          <w:trHeight w:val="130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elier de creat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etenia mai de pret ca avut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oluntariat- Casa de tip fam Stefan cel M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cursie la Baia Mar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 ne cunoastem trecutul!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IECT JUNIOR ACHIEVEMENT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ditii pascal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S natura –parcul din jurul scolii</w:t>
            </w:r>
          </w:p>
        </w:tc>
      </w:tr>
      <w:tr>
        <w:trPr>
          <w:trHeight w:val="77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elier de creat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etenia mai de pret ca avut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cursie la Baia Mar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a ne cunoastem trecutul!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IECT JUNIOR ACHIEVEMENT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ditii pascal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S natura –parcul din jurul scolii</w:t>
            </w:r>
          </w:p>
        </w:tc>
      </w:tr>
      <w:tr>
        <w:trPr>
          <w:trHeight w:val="7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petitie serb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oluntari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cursie la Baia Mar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a ne cunoastem trecutul!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IECT JUNIOR ACHIEVEMENT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ditii pascal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S natura –parcul din jurul scolii</w:t>
            </w:r>
          </w:p>
        </w:tc>
      </w:tr>
      <w:tr>
        <w:trPr>
          <w:trHeight w:val="26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petitie serb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etenia mai de pret ca avut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oluntari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cursie la Baia Mar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a ne cunoastem trecutul!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IECT JUNIOR ACHIEVEMENT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ditii pascal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NER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2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984"/>
        <w:gridCol w:w="1559"/>
        <w:gridCol w:w="1560"/>
        <w:gridCol w:w="1559"/>
        <w:gridCol w:w="1585"/>
        <w:gridCol w:w="15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3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B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cursie la Gradina Mor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 ne cunoastem localitate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iserici din Sigh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trumente muzic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„</w:t>
            </w:r>
            <w:r>
              <w:rPr/>
              <w:t>Un om, o pasare, un pom”-vizita la serele Urb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B SHADOW DAY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 ne cunoastem localitatea!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 ne cunoastem localitate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cursie la Gradina Mor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 ne cunoastem localitat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zionare filme documenta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„</w:t>
            </w:r>
            <w:r>
              <w:rPr/>
              <w:t>Un om, o pasare, un pom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B SHADOW DAY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 ne cunoastem localitatea!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cursie la Gradina Mori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cursie la Gradina Mor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 ne cunoastem localitat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zionare filme documenta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„</w:t>
            </w:r>
            <w:r>
              <w:rPr/>
              <w:t>Un om, o pasare, un pom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B SHADOW DAY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 ne cunoastem localitatea!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cursie la Gradina Mori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cursie la Gradina Mor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 ne cunoastem localitat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iu preparate microscop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„</w:t>
            </w:r>
            <w:r>
              <w:rPr/>
              <w:t>Un om, o pasare, un pom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 ne cunoastem localitatea!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cursie la Gradina Mor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I</w:t>
      </w:r>
    </w:p>
    <w:tbl>
      <w:tblPr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973"/>
        <w:gridCol w:w="1929"/>
        <w:gridCol w:w="1575"/>
        <w:gridCol w:w="1574"/>
        <w:gridCol w:w="1595"/>
        <w:gridCol w:w="1575"/>
        <w:gridCol w:w="1571"/>
        <w:gridCol w:w="156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1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C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C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D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-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dina Morii -excursie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elier de creatii plastic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I DIBAC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CURSIE GRADINA MORI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CUNOASTETI PERSONAJUL-SEZATOAR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umuseti din harti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i dibac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dina Morii -excursie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elier de creatii plastic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I DIBAC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CURSIE GRADINA MORI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CUNOASTETI PERSONAJUL-SEZATOAR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umuseti din harti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i dibac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dina Morii -excursie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unerea lucrarilo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unerea lucrarilor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CURSIE GRADINA MORI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ZENTARE PP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iti sa circulati?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i dibac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dina Morii -excursie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unerea lucrarilo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unerea lucrarilor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CURSIE GRADINA MORI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ZENTARE PP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iti sa circulati?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i dibac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976"/>
        <w:gridCol w:w="1930"/>
        <w:gridCol w:w="1579"/>
        <w:gridCol w:w="1575"/>
        <w:gridCol w:w="1577"/>
        <w:gridCol w:w="1576"/>
        <w:gridCol w:w="1575"/>
        <w:gridCol w:w="1571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B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C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B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C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D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-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sul me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zita la Casa Bradulu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LECTARE JUCARII-VOLUNTARIA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SUL MEU-VIZIT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DITII SI OBICEIURI-EXCURSIE SAPANT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ucatia conteaz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zita Casa familial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rasul meu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zita la Casa Bradulu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LECTARE JUCARII-VOLUNTARIA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SUL MEU-VIZIT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DITII SI OBICEIURI-EXCURSIE SAPANT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ucatia conteaz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zita Casa familial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rasul meu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izita la Casa Bradulu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ZITA LA CENTRU DE ZI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SUL MEU-VIZIT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DITII SI OBICEIURI-EXCURSIE SAPANT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nii vorbesc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zita Casa familial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rasul meu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izita la Casa Bradulu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ZITA LA CENTRU DE ZI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SUL MEU-VIZIT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DITII SI OBICEIURI-EXCURSIE SAPANT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nii vorbesc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zita Casa familial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T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ERCUR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935"/>
        <w:gridCol w:w="1899"/>
        <w:gridCol w:w="1573"/>
        <w:gridCol w:w="1866"/>
        <w:gridCol w:w="1557"/>
        <w:gridCol w:w="1518"/>
        <w:gridCol w:w="1524"/>
        <w:gridCol w:w="1501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B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C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B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C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-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UBESC ANIMALEL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ZENTARE PP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ZENTARE PPS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DITII ALE MARAMURESULU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ELIER CREATIE-VOPSITUL OUALOR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ime potrivit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zentare pps-„Sanatatea cel mai de pret dar”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UBESC ANIMALEL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ZENTARE PP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ZENTARE PPS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DITII ALE MARAMURESULU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ELIER CREATIE-VOPSITUL OUALOR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me potrivit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zentare pps-„Sanatatea cel mai de pret dar”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UBESC ANIMALEL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PETITII SERBAR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COLOGIZARE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DITII ALE MARAMURESULU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TENERIAT GRAD. 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elier creati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 circulam corect!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UBESC ANIMALEL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PETITII SERBAR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COLOGIZARE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DITII ALE MARAMURESULU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TENERIAT GRAD. 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elier creati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 circulam corect!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977"/>
        <w:gridCol w:w="1931"/>
        <w:gridCol w:w="1575"/>
        <w:gridCol w:w="1577"/>
        <w:gridCol w:w="1577"/>
        <w:gridCol w:w="1576"/>
        <w:gridCol w:w="1575"/>
        <w:gridCol w:w="157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B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C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D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-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RBARE-REPETITII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CURS GHICITORI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ELIER DE CREATI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ZATOARE LITERAR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IECTUL „Tara lui Andrei”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mava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storal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petitii pentru serbar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ERBAR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CURS GHICITORI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ELIER DE CREATI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EZATOARE LITERAR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IECTUL „Tara lui Andrei”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mava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storal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petitii pentru serbar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ERBAR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PETITII SERBAR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PETITII SERBAR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EZATOARE LITERAR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IECTUL „Tara lui Andrei”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mavar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astoral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elier creatii literar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ERBAR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PETITII SERBAR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PETITII SERBAR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EZATOARE LITERAR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IECTUL „Tara lui Andrei”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mava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storal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elier creatii literar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NER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3610610</wp:posOffset>
                </wp:positionV>
                <wp:extent cx="8026400" cy="22739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0" cy="227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985"/>
                              <w:gridCol w:w="1938"/>
                              <w:gridCol w:w="1580"/>
                              <w:gridCol w:w="1580"/>
                              <w:gridCol w:w="1580"/>
                              <w:gridCol w:w="1580"/>
                              <w:gridCol w:w="1580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OR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A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B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C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A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B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C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e pregatim de Paste-felicitari,ornamene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VIZITA MUZEU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ARTENERIAT-GRAD. 12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UM NE PREGATIM DE PASTE?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Excursie –Muzeul Satului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rietenul la nevoie se cunoaste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Excursie Gradina Mor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Ne pregatim de Paste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VIZITA MUZEU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ARTENERIAT-GRAD. 12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UM NE PREGATIM DE PASTE?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Excursie –Muzeul Satului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rietenul la nevoie se cunoaste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Excursie Gradina Mor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Ne pregatim de Paste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EXCURSIE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EXCURSIE GRADINA MORII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UM NE PREGATIM DE PASTE?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Excursie –Muzeul Satului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Micii cercetasi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Excursie Gradina Mor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 xml:space="preserve">Expozitie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EXCURSIE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EXCURSIE GRADINA MORII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UM NE PREGATIM DE PASTE?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Excursie –Muzeul Satului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Micii cercetasi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Excursie Gradina Mori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2pt;height:179.05pt;mso-wrap-distance-left:0pt;mso-wrap-distance-right:9pt;mso-wrap-distance-top:0pt;mso-wrap-distance-bottom:0pt;margin-top:284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985"/>
                        <w:gridCol w:w="1938"/>
                        <w:gridCol w:w="1580"/>
                        <w:gridCol w:w="1580"/>
                        <w:gridCol w:w="1580"/>
                        <w:gridCol w:w="1580"/>
                        <w:gridCol w:w="1580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ORA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A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B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C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A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B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C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-9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e pregatim de Paste-felicitari,ornamene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VIZITA MUZEU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ARTENERIAT-GRAD. 12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UM NE PREGATIM DE PASTE?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xcursie –Muzeul Satului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rietenul la nevoie se cunoaste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xcursie Gradina Mor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9-1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e pregatim de Paste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VIZITA MUZEU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ARTENERIAT-GRAD. 12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UM NE PREGATIM DE PASTE?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xcursie –Muzeul Satului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rietenul la nevoie se cunoaste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Excursie Gradina Mor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0-1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e pregatim de Paste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XCURSIE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XCURSIE GRADINA MORII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UM NE PREGATIM DE PASTE?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xcursie –Muzeul Satului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Micii cercetasi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Excursie Gradina Mor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1-1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Expozitie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XCURSIE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XCURSIE GRADINA MORII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UM NE PREGATIM DE PASTE?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xcursie –Muzeul Satului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Micii cercetasi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Excursie Gradina Mori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"/>
      <w:lvlJc w:val="left"/>
      <w:pPr>
        <w:tabs>
          <w:tab w:val="num" w:pos="0"/>
        </w:tabs>
        <w:ind w:left="3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t1">
    <w:name w:val="st1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0:08:00Z</dcterms:created>
  <dc:creator>Scoala 3</dc:creator>
  <dc:description/>
  <cp:keywords/>
  <dc:language>en-US</dc:language>
  <cp:lastModifiedBy>s</cp:lastModifiedBy>
  <dcterms:modified xsi:type="dcterms:W3CDTF">2012-02-23T17:46:00Z</dcterms:modified>
  <cp:revision>9</cp:revision>
  <dc:subject/>
  <dc:title/>
</cp:coreProperties>
</file>