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pt-BR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34785</wp:posOffset>
            </wp:positionH>
            <wp:positionV relativeFrom="paragraph">
              <wp:posOffset>-281940</wp:posOffset>
            </wp:positionV>
            <wp:extent cx="181864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pt-BR" w:eastAsia="en-US"/>
        </w:rPr>
        <w:t>Şcoala cu clasele I-VIII Crăciuneşti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pt-BR" w:eastAsia="en-US"/>
        </w:rPr>
      </w:pPr>
      <w:r>
        <w:rPr>
          <w:rFonts w:cs="Times New Roman" w:ascii="Times New Roman" w:hAnsi="Times New Roman"/>
          <w:sz w:val="28"/>
          <w:szCs w:val="28"/>
          <w:lang w:val="pt-BR" w:eastAsia="en-US"/>
        </w:rPr>
        <w:t>Jud. Maramureş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pt-BR" w:eastAsia="en-US"/>
        </w:rPr>
      </w:pPr>
      <w:r>
        <w:rPr>
          <w:rFonts w:cs="Times New Roman" w:ascii="Times New Roman" w:hAnsi="Times New Roman"/>
          <w:sz w:val="28"/>
          <w:szCs w:val="28"/>
          <w:lang w:val="pt-BR" w:eastAsia="en-US"/>
        </w:rPr>
        <w:t>Tel/fax 0262360309</w:t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  <w:szCs w:val="18"/>
          <w:lang w:val="pt-BR" w:eastAsia="en-US"/>
        </w:rPr>
      </w:pPr>
      <w:r>
        <w:rPr>
          <w:rFonts w:cs="Times New Roman"/>
          <w:sz w:val="18"/>
          <w:szCs w:val="18"/>
          <w:lang w:val="pt-BR" w:eastAsia="en-US"/>
        </w:rPr>
      </w:r>
    </w:p>
    <w:p>
      <w:pPr>
        <w:pStyle w:val="Normal"/>
        <w:spacing w:lineRule="exact" w:line="2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PROGRAMUL “ŞCOALA ALTFEL”</w:t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ANUL ŞCOLAR 2011-2012</w:t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PROIECTUL “ ŞI PRIN JOC SE POATE ÎNVĂŢA”</w:t>
      </w:r>
    </w:p>
    <w:p>
      <w:pPr>
        <w:pStyle w:val="Normal"/>
        <w:spacing w:lineRule="exact" w:line="2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spacing w:lineRule="exact" w:line="22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/>
      </w:pPr>
      <w:r>
        <w:rPr>
          <w:i/>
          <w:sz w:val="28"/>
          <w:szCs w:val="28"/>
          <w:lang w:val="it-IT"/>
        </w:rPr>
        <w:t>Scopul proiectului „Şi prin joc se poate învãţa” vizează îmbunătăţirea competenţelor sociale, nivelul cooperarii, nivelul comunicării verbale şi nonverbale,  nivelul creativităţii prin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sul de învăţare prin joc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ticiparea copilului la alegerea activităţilor şi a jocurilor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ganizarea adecvată a ambientului educativ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lexibilitatea strategiilor de predare-învăţare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imularea şi  dezvoltarea  stimei de sine, a comunicării interpersonale şi a relaţionări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  <w:lang w:val="pt-BR"/>
        </w:rPr>
      </w:pPr>
      <w:r>
        <w:rPr>
          <w:i/>
          <w:sz w:val="28"/>
          <w:szCs w:val="28"/>
          <w:u w:val="single"/>
          <w:lang w:val="pt-BR"/>
        </w:rPr>
        <w:t>Exerciţiile suport de desfăşurare a activităţilor vor urmăr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mbajul, vorbirea (pronunţia şi  tipul de comunicare verbală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titudinile copilului, spontaneitatea şi iniţiativa (opoziţie, pasivitate, cooperare, entuziasm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niera de relaţionare (formulare de întrebări, plictiseală, necooperare, detaşare, iritare, tensionare, încordare, plăcere, participare totală ,etc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aptarea la situaţiile  propuse, gradul de cooperare şi de atenţ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ţiuni şi mişcări necontrolate ( agitaţie, ticuri, mişcări ale ochilor, gurii, mâinilor, picioarelor, corpului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velul de anxietate, reacţia în faţa dificultăţilor sau eşecului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Valoarea adaugată obţinută de pe urma implementării acestui proiect.</w:t>
      </w:r>
    </w:p>
    <w:p>
      <w:pPr>
        <w:pStyle w:val="Normal"/>
        <w:tabs>
          <w:tab w:val="clear" w:pos="720"/>
          <w:tab w:val="left" w:pos="956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Proiectul nostru îşi propune</w:t>
      </w:r>
      <w:r>
        <w:rPr>
          <w:sz w:val="28"/>
          <w:szCs w:val="28"/>
        </w:rPr>
        <w:t xml:space="preserve"> 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tivităţi de educaţie informală şi nonformală care să amelioreze comportamentul de adaptare şcol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it-IT"/>
        </w:rPr>
        <w:t>Crearea unei motivaţii optime pentru activitatea  extraşcolar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venirea comportamentului de eşec şi abandon şcola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mplicarea familiei în activităţile extraşcolar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acilitarea integrării şcolii în comunitat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rearea unor activităţi compensatorii şi recompensatorii  stabilind astfel un  nivel motivaţional ridicat pentru participarea la activităţile extraşcol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sz w:val="28"/>
          <w:szCs w:val="28"/>
        </w:rPr>
        <w:t>Activităţi de dobândire a deprinderilor de viaţă independentă şi autonomie personală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Grupul ţint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evii Şcolii  cu clasele I-VIII Crãciuneşti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it-IT"/>
        </w:rPr>
      </w:pPr>
      <w:r>
        <w:rPr>
          <w:i/>
          <w:sz w:val="28"/>
          <w:szCs w:val="28"/>
          <w:u w:val="single"/>
          <w:lang w:val="it-IT"/>
        </w:rPr>
        <w:t>Persoane implicate în proiect</w:t>
      </w:r>
    </w:p>
    <w:p>
      <w:pPr>
        <w:pStyle w:val="Normal"/>
        <w:jc w:val="both"/>
        <w:rPr>
          <w:lang w:val="it-IT"/>
        </w:rPr>
      </w:pPr>
      <w:r>
        <w:rPr>
          <w:sz w:val="28"/>
          <w:szCs w:val="28"/>
          <w:lang w:val="it-IT"/>
        </w:rPr>
        <w:t>Profesori, învăţători, părinţi, alte personae din comunitatea locală.</w:t>
      </w:r>
    </w:p>
    <w:p>
      <w:pPr>
        <w:pStyle w:val="Normal"/>
        <w:spacing w:lineRule="exact" w:line="22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 xml:space="preserve">              </w:t>
      </w:r>
      <w:r>
        <w:rPr>
          <w:sz w:val="18"/>
          <w:szCs w:val="18"/>
          <w:lang w:val="pt-BR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UL ACTIVITĂŢILOR PENTRU SĂPTĂMÂNA “ŞCOALA ALTFEL”, 2- 6 aprilie 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UNI, 2 APRILIE 2012</w:t>
        <w:tab/>
        <w:t xml:space="preserve"> 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47"/>
        <w:gridCol w:w="3240"/>
        <w:gridCol w:w="3060"/>
        <w:gridCol w:w="2322"/>
        <w:gridCol w:w="1636"/>
        <w:gridCol w:w="169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al orar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onato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lul activităţ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ul activităţ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Loc de desfăşura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levii participanț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</w:t>
            </w:r>
          </w:p>
        </w:tc>
      </w:tr>
      <w:tr>
        <w:trPr>
          <w:trHeight w:val="2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n Dani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nac Iu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escu Miha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leac Nicole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arciuc Gheorgh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universal cărţi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ă la bibliote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are de ca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 de recită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cția pentru copii și tineret a biblioteci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s. I-IV Craăciuneşti,  V-VII Lunc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comunală Bocicoiu-Mare</w:t>
            </w:r>
          </w:p>
        </w:tc>
      </w:tr>
      <w:tr>
        <w:trPr>
          <w:trHeight w:val="1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Sam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onare de filme: Albã ca zãpada, Amintiri din copilã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oc didactic: Recunoaşte personaju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ate pentru dezvoltarea imaginaţiei şi a abilitãţilor de comunica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ls. II-IV Bocico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eniuc Gal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Ma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uşe Lar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rne Şarol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redinţa şi cop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Tradiţii Pas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âini dib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area bisericii ortodox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adiţii religio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poziţie de desene, ouă încondei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iserica ortodox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-IV L, VI-VIIIL, V-VII Tis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Bisericaortodoxã Lunca la Tis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</w:t>
            </w:r>
            <w:r>
              <w:rPr>
                <w:sz w:val="20"/>
                <w:szCs w:val="20"/>
              </w:rPr>
              <w:t xml:space="preserve"> Preot paroh Petrovai Victor</w:t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nde Claud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rb E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vara în împrejurimile sat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umeţie în satul me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bservare a naturii, recree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mprejurimile satului Tis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V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Valer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Lu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ni Al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udecatã şi calc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el mai bun recit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vestitorul vest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ncurs de matematicã distractivã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citãri de poez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veşti ,poveşt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C, V-VII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ãtrânii satului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rne Vasil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vaci 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Corsiuc M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ã circulãm cor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ducaţie rutier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T,VII C, VIII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gentul de poliţi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4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e Vas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u vã jucaţi cu fo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ordarea primului aju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ate P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ducaţie pentru sãnãt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ispensarul um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rsiuc M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In lumea lui Caragial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Literatura în imag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Activitate literarã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Atelier de creaţ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vaci 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Sã ne cunoaştem satul na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Istoricul satulu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-Satul Crãciuneşt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ŢI, 3 APRILIE 2012</w:t>
        <w:tab/>
        <w:t xml:space="preserve"> 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47"/>
        <w:gridCol w:w="3240"/>
        <w:gridCol w:w="3060"/>
        <w:gridCol w:w="2322"/>
        <w:gridCol w:w="1636"/>
        <w:gridCol w:w="169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al orar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onato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lul activităţ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ul activităţ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Loc de desfăşura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levi participanț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</w:t>
            </w:r>
          </w:p>
        </w:tc>
      </w:tr>
      <w:tr>
        <w:trPr>
          <w:trHeight w:val="2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n Dani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nac Iu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escu Miha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leac Nicole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Ma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niuc Gal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şnicia s-a născut la s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urs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eul Satulu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hetu-Marmaţie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VC, I-IV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eul Satulu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hetu-Marmaţiei</w:t>
            </w:r>
          </w:p>
        </w:tc>
      </w:tr>
      <w:tr>
        <w:trPr>
          <w:trHeight w:val="1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rb E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 lumea cãrţi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onarea unui fi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ocul “Recunoaşte Personaju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 pe teme liter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sene pe asfa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Activitate literar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ibliote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-IV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nde Claud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ă la bibliote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-recitare poez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onare a unei ecranizări după “Amintiri din copilãrie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ate literarã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ibliote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-II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Sam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itã la “Muzeul Clempuş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itarea muzeulu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Vişeulu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l Clempu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IV 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l Clempuş</w:t>
            </w:r>
          </w:p>
        </w:tc>
      </w:tr>
      <w:tr>
        <w:trPr>
          <w:trHeight w:val="2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e Şaro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ci 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biective turistice din Maramure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ã ne cunoaştem comu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scuţii şi prezentãri de obiective turis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.Bocicoiu-Ma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Lu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Valer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ã ne cunoaştem ţ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urs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VII T, V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arciuc Gheorgh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edinţa şi cop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portul minţ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ã la biseric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 de şa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ica ortodox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-VII L,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ica ortodox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unca la Tisa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e Vas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ştele în România şi în Germ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e pot face douã mâini dib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radiţii culturale şi religioase la români şi german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reotul paroh</w:t>
            </w:r>
          </w:p>
        </w:tc>
      </w:tr>
      <w:tr>
        <w:trPr>
          <w:trHeight w:val="2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uşe Lari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tem ceea ce mâncã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ducaţie pentru sãnã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are pp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pararea salatel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VIII 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ãrinţii elevilor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rsiuc M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oc de poves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Excursie în împrejurimile satului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muna Bocicoiu-Ma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vaci 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Azi elev de gimnaziu, mâine licean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veazã un suf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rientare şcolarã şi profesional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oluntaria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ceele din Sighetu Marmaţi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entrul câinilor comunitar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b/>
          <w:sz w:val="20"/>
          <w:szCs w:val="20"/>
        </w:rPr>
        <w:t>MIERCURI, 4 APRILIE 2012</w:t>
        <w:tab/>
        <w:t xml:space="preserve"> 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761"/>
        <w:gridCol w:w="2835"/>
        <w:gridCol w:w="2751"/>
        <w:gridCol w:w="2322"/>
        <w:gridCol w:w="1636"/>
        <w:gridCol w:w="169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al orar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onato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lul activităţ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ul activităţ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Loc de desfăşura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levi participanț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</w:t>
            </w:r>
          </w:p>
        </w:tc>
      </w:tr>
      <w:tr>
        <w:trPr>
          <w:trHeight w:val="2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nde Claud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rb 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 sana in corpore san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receri sportiv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şi terenul de sport al </w:t>
            </w:r>
            <w:r>
              <w:rPr>
                <w:rFonts w:cs="Cambria Math" w:ascii="Cambria Math" w:hAnsi="Cambria Math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colii Tis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V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eniuc Gal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Ma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te sãnãtoasã într-un corp sãnãto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are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tivitate practicã (salatã de fruc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întreceri sportiv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rtea şcolii Lunc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-IV 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Sam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mul sfinţeşte lo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uri sportiv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ducaţie ecologic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receri sportiv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rtea şcoli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IV 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împan Ostap, Ferne Şarolt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şco Lucia, Cenuşe Lar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arciuc Gheorghe, Meşco Valerian, Ferne Vasile, Apan Daniela, Rusnac Iulia, Ionescu Mihaela, Druleac Nicol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şi sãnãta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ocuri şi întreceri spor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Ştafe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mpionat de fotb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ment artistic cu majore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şi terenul de sport al Şcolii Crãciuneşt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VIII C, V-VIII T, V-VIII L,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b/>
          <w:sz w:val="20"/>
          <w:szCs w:val="20"/>
        </w:rPr>
        <w:t>JOI, 5 APRILIE 2012</w:t>
        <w:tab/>
        <w:t xml:space="preserve"> 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47"/>
        <w:gridCol w:w="3240"/>
        <w:gridCol w:w="3060"/>
        <w:gridCol w:w="2322"/>
        <w:gridCol w:w="1636"/>
        <w:gridCol w:w="169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al orar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onato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lul activităţ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ul activităţ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Loc de desfăşura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levi participanț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</w:t>
            </w:r>
          </w:p>
        </w:tc>
      </w:tr>
      <w:tr>
        <w:trPr>
          <w:trHeight w:val="2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rb 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nde Claud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sa Bunici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sene cu tematica “Case vech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area Muzeului sat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teliere de lucru, ed. plasticã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l Satulu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V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eniuc Gal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Mar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ã trãim într-un mediu sãnãtos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are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cologizarea spaţiilor şcol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lantare flo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rtea şcoli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-IV 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5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nac Iu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escu Miha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itos a înviat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rbătorile Pasc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tivitate pe ateliere de creaţie (felicitãri, desene, scenetã cu tematicã religioasã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poziţie de lucrã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iserica ortodox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I C,</w:t>
            </w:r>
            <w:r>
              <w:rPr>
                <w:sz w:val="20"/>
                <w:szCs w:val="20"/>
              </w:rPr>
              <w:t xml:space="preserve"> III C,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ica ortodox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ãciuneşti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Sam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urghia copii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ticiparea la slujba religioasã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ica din Crãciuneşt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IV 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leac Nicol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i la şcoalã cu viitorii noştri coleg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ãţi commune cu preşcolarii grupei pregãtitoare: prezentare ppt., ateliere de creaţ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grup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e Şaro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 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ã circulãm corr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u vã jucaţi cu fo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ordarea primului aju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ducaţie rutier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tivitate P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ducaţie pentru sãnãt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gentul de poliţi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Lu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Valer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 şi pomi pentru no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lantãri de flori şi copaci în parcul şcol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ea şcoli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VII T, V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uşe Lar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arciuc Gheorgh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imentaţie sãnãtoasã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pt-BR"/>
              </w:rPr>
              <w:t xml:space="preserve"> Sã protejãm na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-</w:t>
            </w:r>
            <w:r>
              <w:rPr>
                <w:sz w:val="20"/>
                <w:szCs w:val="20"/>
              </w:rPr>
              <w:t>-Sã admirãm şi sã respectãm na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are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cologizarea spaţiilor  şcol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rumeţie în împrejurimile satulu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rtea şcol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rejurimile satulu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VIII 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e Vas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 elev de gimnaziu,mâine licean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e şcolarã şi profesionalã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ele din Sighetu Marmaţie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VIII 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rsiuc M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Sãrbãtorile pascale şi importanţa lor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Sãrbãtorile pascale în imag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Tradiţii şi obiceiuri (istoric)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Atelier de lucr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vaci 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Vocea clase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Aşa-i portul la ucrainen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Mâini dib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Concurs de interpretar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Tradiţii şi obiceiur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Atelier de lucr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b/>
          <w:sz w:val="20"/>
          <w:szCs w:val="20"/>
        </w:rPr>
        <w:t>VINERI, 6 APRILIE 2012</w:t>
        <w:tab/>
        <w:t xml:space="preserve"> 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47"/>
        <w:gridCol w:w="3240"/>
        <w:gridCol w:w="3060"/>
        <w:gridCol w:w="2322"/>
        <w:gridCol w:w="1636"/>
        <w:gridCol w:w="169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al orar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onato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lul activităţ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ul activităţ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Loc de desfăşura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levi participanț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</w:t>
            </w:r>
          </w:p>
        </w:tc>
      </w:tr>
      <w:tr>
        <w:trPr>
          <w:trHeight w:val="2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n Dani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nac Iu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escu Miha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leac Nicol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-prietena m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are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cţiune de ecologizare a împrejurimilor </w:t>
            </w:r>
            <w:r>
              <w:rPr>
                <w:rFonts w:cs="Cambria Math" w:ascii="Cambria Math" w:hAnsi="Cambria Math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colii/satulu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Crăciune</w:t>
            </w:r>
            <w:r>
              <w:rPr>
                <w:rFonts w:cs="Cambria Math" w:ascii="Cambria Math" w:hAnsi="Cambria Math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V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ocicoiu-Mare</w:t>
            </w:r>
          </w:p>
        </w:tc>
      </w:tr>
      <w:tr>
        <w:trPr>
          <w:trHeight w:val="1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nde Claud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rb E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Sã întȃmpinãm Paştele”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sene pe asfa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teliere de creaţ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din faţa şcol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-IV T,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0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Sam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âini dib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atini şi obiceiuri pasc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ducaţie plastic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radiţii şi obiceiuri la român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clas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I-III 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17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niuc Gal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ciuc Ma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uşe Lar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arciuc Gheorgh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avalul primãve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 de recunoaştere a unor personaje, interpretate de ele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urs de d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ada mãştilor şi a costumel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festivã a şcoli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VIII 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e Şaro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Lu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e Vas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co Valerian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rsiuc M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Covaci 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 protejãm na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ţiune de ecologizare a împrejurimilor şcolii/satulu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tea şi împrejurimile şcolii, malul râului Tis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-VIII T, V-VIII 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-Primãria Bocicoiu-Ma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-Serviciul de gosp. a apel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-Poliţia de frontier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irector</w:t>
        <w:tab/>
        <w:tab/>
        <w:tab/>
        <w:tab/>
        <w:tab/>
        <w:tab/>
        <w:tab/>
        <w:tab/>
        <w:tab/>
        <w:tab/>
        <w:tab/>
        <w:tab/>
        <w:tab/>
        <w:tab/>
        <w:t>Consilier educativ</w:t>
      </w:r>
    </w:p>
    <w:p>
      <w:pPr>
        <w:pStyle w:val="Normal"/>
        <w:rPr>
          <w:sz w:val="20"/>
          <w:szCs w:val="20"/>
        </w:rPr>
      </w:pPr>
      <w:r>
        <w:rPr/>
        <w:t>Hreniuc Vasile</w:t>
        <w:tab/>
        <w:tab/>
        <w:tab/>
        <w:tab/>
        <w:tab/>
        <w:tab/>
        <w:tab/>
        <w:tab/>
        <w:tab/>
        <w:tab/>
        <w:tab/>
        <w:tab/>
        <w:t xml:space="preserve">            Malearciuc Gheorghe</w:t>
      </w:r>
      <w:r>
        <w:rPr>
          <w:sz w:val="18"/>
          <w:szCs w:val="18"/>
          <w:lang w:val="pt-BR"/>
        </w:rPr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GRĂDINIŢA CU PROGRAM NORMAL -    PROGRAM DE ACTIVITĂŢI   2-6 APRILIE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05"/>
        <w:gridCol w:w="2470"/>
        <w:gridCol w:w="2314"/>
        <w:gridCol w:w="2789"/>
        <w:gridCol w:w="2434"/>
        <w:gridCol w:w="1616"/>
        <w:gridCol w:w="165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u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al ora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onato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at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lul activităţi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ul activităţi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Loc de desfăşura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școlari participanț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</w:t>
            </w:r>
          </w:p>
        </w:tc>
      </w:tr>
      <w:tr>
        <w:trPr>
          <w:trHeight w:val="244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împan Odar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a Zirc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m ocrotim animalel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scuţii liber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grup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inet medical veterina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 , Grupa combinat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ul veterinar</w:t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şciac 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pii şi părinţi la grădiniţ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ăţi practice şi elemente de activităţi casnic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grup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ea grădiniţe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şteri din sat</w:t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ăpuşan Mar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 Narc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 Cristi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ţie la neatenţ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 circulăm corect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ţie rutier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grup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 , Grupa combinat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circulaţie</w:t>
            </w:r>
          </w:p>
        </w:tc>
      </w:tr>
      <w:tr>
        <w:trPr>
          <w:trHeight w:val="43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a Marc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ş Mau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ificaţia sărbătorilor pascal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scuţii lib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întâlnire cu preotu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grup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otul paroh</w:t>
            </w:r>
          </w:p>
        </w:tc>
      </w:tr>
      <w:tr>
        <w:trPr>
          <w:trHeight w:val="30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împan Odar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a Zir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şciac 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estea bobului de grâu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zit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ocuri distractiv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rutăria Kor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grup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 , Grupa combinat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ăria Koroly</w:t>
            </w:r>
          </w:p>
        </w:tc>
      </w:tr>
      <w:tr>
        <w:trPr>
          <w:trHeight w:val="30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 Narc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 Cristi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miros au meseriil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ită la fabrica de produse lacta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 de produse lactat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ăpuşan Mari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ătirea mesei şi servirea ei. Pregătirea  salatei de fruc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ate practic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grup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combinat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a Marc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ş Mau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Minte sănătoasă în corp sănăto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ţie pentru sănăta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grup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împan Odarca, Citra Zir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uşciac An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ăpuşan Mari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şi sãnãt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ocuri şi întreceri spor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ul de sport al Şcolii Crãciuneş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 , Grupa combinat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combinat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47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Narcisa, Coman Cristina,Ciuria ,Mareş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 în ochi de copi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ursie în pădurea din împrejurim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jurimile satulu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23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împan Odarca,Citra Zir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ăpuşan Mari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ufleţelul credincio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Discuţii liber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Vizit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grupă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-Biserica ortodox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a mic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combinat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ica ortodox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şciac 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 vom fi mâine şcolar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Vizit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coal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 Narc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 Cristi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e sănătoasă în corp sănăto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ţie pentru sănăta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la de grup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sistenta medicală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a Marc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ş Mau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mul sfinţeşte lo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n pom, o viaţă de o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ăţie ecologic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ea grădiniţe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Grupa ma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împan Odarca, Citra Zir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uşciac Ana, Lăpuşan Mariana, Rus Narci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 Cristina, Ciuria Marcela, Mareş Mau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boluri de Paş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tivităţi pe ateliere de lucru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de grup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 , Grupa combinat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combinat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rector</w:t>
        <w:tab/>
        <w:tab/>
        <w:tab/>
        <w:tab/>
        <w:tab/>
        <w:tab/>
        <w:tab/>
        <w:tab/>
        <w:tab/>
        <w:tab/>
        <w:tab/>
        <w:tab/>
        <w:tab/>
        <w:tab/>
        <w:t>Consilier educativ</w:t>
      </w:r>
    </w:p>
    <w:p>
      <w:pPr>
        <w:pStyle w:val="Normal"/>
        <w:rPr/>
      </w:pPr>
      <w:r>
        <w:rPr>
          <w:sz w:val="20"/>
          <w:szCs w:val="20"/>
        </w:rPr>
        <w:t>Hreniuc Vasile</w:t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                         Malearciuc Gheorghe</w:t>
      </w:r>
      <w:r>
        <w:rPr>
          <w:sz w:val="18"/>
          <w:szCs w:val="18"/>
          <w:lang w:val="pt-BR"/>
        </w:rPr>
        <w:t xml:space="preserve">                 </w:t>
        <w:tab/>
        <w:tab/>
        <w:tab/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49:00Z</dcterms:created>
  <dc:creator>crina</dc:creator>
  <dc:description/>
  <cp:keywords/>
  <dc:language>en-US</dc:language>
  <cp:lastModifiedBy>Karina</cp:lastModifiedBy>
  <cp:lastPrinted>2012-02-23T09:24:00Z</cp:lastPrinted>
  <dcterms:modified xsi:type="dcterms:W3CDTF">2012-02-26T23:19:00Z</dcterms:modified>
  <cp:revision>22</cp:revision>
  <dc:subject/>
  <dc:title>ANTET UNITATE DE ÎNVĂŢĂMÂNT</dc:title>
</cp:coreProperties>
</file>