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34785</wp:posOffset>
            </wp:positionH>
            <wp:positionV relativeFrom="paragraph">
              <wp:posOffset>-469900</wp:posOffset>
            </wp:positionV>
            <wp:extent cx="181864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ŞCOALA GENERALĂ PENTRU COPII CU DEFICENŢE NR.2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BAIA MARE </w:t>
      </w:r>
    </w:p>
    <w:p>
      <w:pPr>
        <w:pStyle w:val="Normal"/>
        <w:rPr/>
      </w:pPr>
      <w:r>
        <w:rPr>
          <w:sz w:val="28"/>
          <w:szCs w:val="28"/>
          <w:lang w:val="ro-RO"/>
        </w:rPr>
        <w:t>Str.B. Delavrancea Nr.25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L ACTIVITĂŢILOR PENTRU SĂPTĂMÂNA “ŞCOALA ALTFEL”, 2- 6 aprili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0" w:leader="none"/>
        </w:tabs>
        <w:jc w:val="center"/>
        <w:rPr/>
      </w:pPr>
      <w:r>
        <w:rPr>
          <w:lang w:val="ro-RO"/>
        </w:rPr>
        <w:t>învăţâmânt preşcolar</w:t>
      </w:r>
      <w:r>
        <w:rPr/>
        <w:t>/ primar/gimna</w:t>
      </w:r>
      <w:r>
        <w:rPr>
          <w:lang w:val="ro-RO"/>
        </w:rPr>
        <w:t>zial</w:t>
      </w:r>
    </w:p>
    <w:p>
      <w:pPr>
        <w:pStyle w:val="Normal"/>
        <w:tabs>
          <w:tab w:val="clear" w:pos="720"/>
          <w:tab w:val="left" w:pos="2980" w:leader="none"/>
        </w:tabs>
        <w:jc w:val="center"/>
        <w:rPr>
          <w:lang w:val="ro-RO"/>
        </w:rPr>
      </w:pPr>
      <w:r>
        <w:rPr>
          <w:lang w:val="ro-RO"/>
        </w:rPr>
      </w:r>
    </w:p>
    <w:tbl>
      <w:tblPr>
        <w:tblW w:w="13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87"/>
        <w:gridCol w:w="992"/>
        <w:gridCol w:w="1843"/>
        <w:gridCol w:w="567"/>
        <w:gridCol w:w="1690"/>
        <w:gridCol w:w="1276"/>
        <w:gridCol w:w="1145"/>
        <w:gridCol w:w="1559"/>
        <w:gridCol w:w="1123"/>
        <w:gridCol w:w="107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Ziua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Clasa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igi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Coordonatori activ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erva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ra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tlu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ăţ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Modalitate de organizare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sfăşur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oc d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icipanţ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stituţi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ene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lt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cizăr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hipoacuz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ăsăran Emi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agotă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ureşan D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Felicitări cu ocazia Sărbătorilor de Paşt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colarii grupei de hipoacuzici şi preşcolarii de la Grădiniţa Nr. 25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Rati Letiţ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Szabadasi Iudi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ăsăran Emi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agotă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ureşan D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Vizită Muzeul Satulu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colarii grupei de hipoacuzi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ăsăran Emi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agotă 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limbare în parc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creativ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colarii grupei de hipoacuzi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ăsăran Emi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agotă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ureşan D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Vizită 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teca Judeţeană Petru Dulfu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teca Judeţeană Petru Dulf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colarii grupei de hipoacuzi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ăsăran Emi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agotă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ureşan D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Vizită la Planetariu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ia 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colarii grupei de hipoacuzi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drom Dow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autişt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s.Domiciliu locomo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seterki Claud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Bora Cristia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Fernea Ra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ureşan D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artha Adr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Vlasin Crist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Învierea Domnulu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De la copii la cop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lucr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serica Ortodoxă Sf. Arhangheli Mihail şi Gavri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drom Dow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autişt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 dom.locomoto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colarii de la Grădiniţa Nr. 25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Rati Letiţ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Szabadasi Iudi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seterki Claud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Bora Cristia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ernea Ra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artha Adr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Vlasin Cris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Vine Iepuraşul;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lucr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drom Dow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autişt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 dom.locomoto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seterki Claud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Bora Cristia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ernea Ra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ureşan D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artha Adr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Vlasin Cris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La mulţi ani,Ton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Activ. recre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drom Dow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autişt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 dom.locomoto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seterki Claud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Bora Cristia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ernea Ra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Bartha Adr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Vlasin Cris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Omul sfinţeşte locul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de ecologiz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şcol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drom Dow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autişt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 dom.locomoto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seterki Claud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Bora Cristia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Fernea Ra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artha Adr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Vlasin Cris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Glasul animalelor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drom Dow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autişt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 dom.locomoto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rPr/>
            </w:pPr>
            <w:r>
              <w:rPr>
                <w:sz w:val="22"/>
                <w:szCs w:val="22"/>
                <w:lang w:val="ro-RO"/>
              </w:rPr>
              <w:t xml:space="preserve">Elevi cls.XII E Colegiul Naţional C.D.Neniţescu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Colegiul Naţional C.D.Neniţesc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.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itas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III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ross Andre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Haidamac Micşu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 .Vrencean Si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nţ Aur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drea Corn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ross Andree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v.ed.Tămăşan Terez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Nona Fetch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Henteş Artu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Lorincz Mir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Vreau să fiu şi eu pompier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ed P.S.I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itas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Haidamac Micşu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 .Vrencean Si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nţ Aur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drea Corn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ross Andree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v.ed.Tămăşan Terez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Nona Fetch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Henteş Artu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Lorincz Mir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artha Adr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ira Gabr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 ed.Coisin Emanu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Rogojan Olimpia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Teleptean Do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Cosma Mo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gur Rod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oncursul primăve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ursuri spor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aritas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Haidamac Micşu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d. .Vrencean Simona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nţ Aur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drea Corn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ross Andree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v.ed.Tămăşan Terez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Nona Fetch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Henteş Artu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Lorincz Mir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ii me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recre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itas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colari Grădiniţa O.Cazimi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Haidamac Micşu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 .Vrencean Si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nţ Aur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drea Corn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ross Andree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v.ed.Tămăşan Terez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Nona Fetch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Henteş Artu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Lorincz Mir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Vreau şi eu să vizitez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rmă Tăuţii de Sus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brica de ciocola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ia Sp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itas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Haidamac Micşu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Ed.Vrencean Si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nţ Aur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drea Corn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ross Andree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v.ed.Tămăşan Terez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Nona Fetch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Henteş Artu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Lorincz Mir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ii me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recre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arit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cola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itas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eşcolari  Grădiniţa Nr.2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Jurje Lored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Jurje Lored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.Blaşca Ang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ie Sim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um au trăit strămoşii noştr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Muzeul de Etnografie şi Artă Populară  Muzeul Sat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i cls.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Jurje Lored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Blaşca Ang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ie Sim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unoaştem ceea ce ne înconjoar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i cls.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Jurje Lored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Blaşca Ang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ie Sim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/>
            </w:pPr>
            <w:r>
              <w:rPr>
                <w:sz w:val="22"/>
                <w:szCs w:val="22"/>
                <w:lang w:val="ro-RO"/>
              </w:rPr>
              <w:t>,, Ce meserie îmi voi alege când voi fi mar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brica de pufuleţ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i cls.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Jurje Lored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v.ed.Blaşca Ang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ie Sim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Bunele maniere se învaţă la Mc. Donalds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ed.pt sănăt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c. Donal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i cls.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Jurje Lored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Blaşca Ang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ie Sim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ne hrănim  inteligent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onare de filme educ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i cls.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II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l An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l An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Chivu Gret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Păşcuţă An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unoaştem animalel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l An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Chivu Gret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Păşcuţă An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Respectarea valorilor cultural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l An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Chivu Gret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Păşcuţă An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ştiu mai multe despre univers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 Baia 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l An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Chivu Gret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Păşcuţă An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La picnic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al An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Chivu Gret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Păşcuţă An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fim prieteni prin j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IIA</w:t>
            </w:r>
          </w:p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ii cls.I de la Şc. Petru Dulfu</w:t>
            </w:r>
          </w:p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Gogea Rodi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II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Fira Gabr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ira Gabr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 ed.Coisin Emanu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Rogojan Olimpi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unoaştem animalel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ira Gabr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 ed.Coisin Emanu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Rogojan Olimpia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Teleptean Do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Cosma Mo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gur Rod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Ed.Conţ Aur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Codrea Corn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Haidamac Micşu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. .Vrencean Sim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ross Andree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v.ed.Tămăşan Terez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Nona Fetch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Henteş Artu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Lorincz Miro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artha 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unoaştem natura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orp sănătos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uri cu caracter ecologic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urs sporti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ntrul Car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eşcolari Caritas</w:t>
            </w:r>
          </w:p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ira Gabr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 ed.Coisin Emanu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Rogojan Olimpi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ne rugăm împreună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Gospodăria Ţărăneasc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ohia Ortodox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tul Dăneş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ira Gabr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 ed.Coisin E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Ziua mea de Naşter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recre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Fira Gabr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 ed.Coisin Emanu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Rogojan Olimpi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O poveste minunat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atru de păpuş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-a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III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ura Rox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ura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rof.ed.Tecar Rod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usu A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f.Taină a Spovedanie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cu caracter religi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ohia Ortodoxă Sf. Mihail şi G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ura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ecar Rod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usu A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Glasul animalelor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rădina Zoologic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ura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ecar Rod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usu A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Tradiţii şi obiceiur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ura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ecar Rod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usu A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paţiul cosmic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ura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ecar Rod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usu A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La picnic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-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III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abău 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abău 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 Dan Luc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 Roxana Cionto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a mea natura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creaţ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abău 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 Dan Luc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 Roxana Cionto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uzeul Viu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creaţ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Judeţean de istorie şi Arhe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abău 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 Dan Luc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 Roxana Cionto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Albumul Şcolii mel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creaţ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abău 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 Dan Luc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 Roxana Ciontoş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Tradiţiile az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Vizită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uzeul Satulu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Sabău 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. Dan Luc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 Roxana Ciontoş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Limbajul culo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creaţ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III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IV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tef Crist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tef Crist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ed.Ilieş Zori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aşte Fericit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telier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diţii muzic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tef Crist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ed.Ilieş Zori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alvarea Vieţ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 de ed.pt sănăt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tef Crist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ed.Ilieş Zori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ii natu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tef Crist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ed.Ilieş Zori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/>
            </w:pPr>
            <w:r>
              <w:rPr>
                <w:sz w:val="22"/>
                <w:szCs w:val="22"/>
                <w:lang w:val="ro-RO"/>
              </w:rPr>
              <w:t>,,Tainele Universulu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er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de Minera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tef Crist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ed.Ilieş Zori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pune Nu consumului d alcool, droguri,tut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formar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zbat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Clasa IV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hereji Rox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hereji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 Irimeş Carm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0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icul cercetaş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Vizită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hereji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 Irimeş Carm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ii mei în uniform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onare filme educ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hereji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 Irimeş Carm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Flora şi fauna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hereji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 Irimeş Carm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portul:sănătate şi vigoar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uri spor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hereji Rox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v.ed Irimeş Carm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icul artist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aţ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 IV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anţă Tu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anţă Tud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umitraş Mag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Frumuseţea muzic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diţii muzic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anţă Tud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umitraş Mag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unt un învingător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uri spor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enul de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anţă Tud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umitraş Mag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Natura-prietena noastr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cursie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 Usturoi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V- 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anţă Tud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umitraş Mag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La cumpărătur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rPr/>
            </w:pPr>
            <w:r>
              <w:rPr>
                <w:sz w:val="22"/>
                <w:szCs w:val="22"/>
                <w:lang w:val="ro-RO"/>
              </w:rPr>
              <w:t>Magazin R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anţă Tud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umitraş Mag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Tainele Pămân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teul de Minera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 aV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icea  Ad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icea  Ad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iocan Voichiţ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f.Taină a Spovedanie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religioas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ohia Ortodoxă Sf. Mihail şi G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icea  Ad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iocan Voichiţ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Glasul animalelor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rădina Zoologic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icea  Ad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iocan Voichiţ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Tradiţii şi obiceiur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icea  Ad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iocan Voichiţ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paţiul cosmic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icea  Ad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iocan Voichiţ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La picnic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ban La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ban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ca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arincaş Val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Animale domestice-animale sălbătic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ban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ca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arincaş Val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0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trămoşii noşt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de Istor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serica Ortodoxă,,Sf.Nicol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ban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ca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arincaş Val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lanetel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ban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ca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arincaş Val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ursele min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de Minera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ban Lau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Şimonca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Marincaş Val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evenirea incendiilor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form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raru De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raru D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Pop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Desene pe asfalt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Activ. practic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ur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raru D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Pop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ii în uniform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ed. civ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raru D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Pop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ase Ţăraneşt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Ecosisteme din jurul nostru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 şi Dealul Floril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raru D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Pop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 Picnic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ârd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ărinţi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raru Del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Pop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/>
            </w:pPr>
            <w:r>
              <w:rPr>
                <w:sz w:val="22"/>
                <w:szCs w:val="22"/>
                <w:lang w:val="ro-RO"/>
              </w:rPr>
              <w:t>,,Să fim mai curaţ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de ecologiz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Ivan Mo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Ivan Mo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ostin Aur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O lume plină de poveşt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prac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Ivan Mo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ostin Aur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âini dibac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creaţ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Ivan Mo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ostin Aur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unoaştem spaţiul cosmic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Vizită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Ivan Mo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ostin Aur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,,Din tainele Pământului,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de Minera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Ivan Monic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Costin Aur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Iubim animalel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ssu Tincuţ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ssu Tincuţ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Hojda Elv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Tămăşan Ionu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âini dibac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lucr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ssu Tincuţ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Hojda Elv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Tămăşan Ionu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eu ştiu să dansez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Iubesc  folclorul românesc-cântec, dans şi voie bun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lucr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ssu Tincuţ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Hojda Elv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Tămăşan Ionu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Drumul Crucii-urcuş spre Învier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religioas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tedrala Ortodoxă Baia 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ssu Tincuţ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Hojda Elv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Tămăşan Ionu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În mijlocul naturii-Un pom, oviaţă de om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Hossu Tincuţ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Hojda Elv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Tămăşan Ionu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O zi din viaţa mea-La Biblioteca Judeţeană Petre Dul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prac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teca Judeţeană Petre Dulf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 VI-a 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da Alexandr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uda Alexand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Buciuman Io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 Casa „ţărănească de-alungul timpulu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-a 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uda Alexand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Buciuman Io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rbătorim pe colegii noşt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sa de tip familial 13 Dec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-a 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uda Alexand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Buciuman Io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 Animale şi plante în captivitat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Botanică Jib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-a 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uda Alexand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Buciuman Io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alvăm vieţi 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ed.pt sănăt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-a 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uda Alexand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Buciuman Io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irculăm corect 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ed rutier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-a 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lasa VII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lasa X Castanil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lasa X Ţibleş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Zah Mari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Tuliciu Flav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emeţan Dan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Zah Mari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Joldoş Jan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Boczor Daniel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Tuliciu Flav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 Argh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emeţan Dan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agoş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0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opii iubitori de sport şi muzic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ursuri sportiv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diţii muzic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-a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levi cls.a X-a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Ţibleş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tanilo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Zah Mari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Joldoş Jan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oczor Danie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Tuliciu Flav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 Argh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emeţan Dan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agoş Mar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Şi noi suntem ca e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ursuri sportiv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calăş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-a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levi cls.a X-a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Ţibleş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tanilo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Zah Mari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Joldoş Jan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oczor Danie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Tuliciu Flav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 Argh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emeţan Dan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ii naturii 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ne cunoaştem oraşul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uri recre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ul lui Ştefa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ul Măcelaril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fectur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imăr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iaţa Revoluţie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-a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levi cls.a X-a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Ţibleş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tanilo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Zah Mari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Joldoş Jan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oczor Danie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Tuliciu Flav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 Argh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emeţan Dan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Din tainele Universului şi ale Pământulu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de Minera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-a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levi cls.a X-a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Ţibleş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tanilo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Zah Mari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Joldoş Jan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oczor Daniel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Tuliciu Flav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ed. Arghir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emeţan Dani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unoaştem plantel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rădina botanică Jibo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-a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levi cls.a X-a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Ţibleş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tanilo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I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Lupuţ 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Lupuţ 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Crăciun Cam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ne cunoaştem trecutul 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VII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Lupuţ 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Crăciun Cam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um trăiesc colegii noşt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Casa de tip familial 13 Dec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VII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Lupuţ 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Crăciun Cam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eţuieşte natura 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Botanică Jib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 VII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Lupuţ 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Crăciun Cam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Rănirile –primul ajutor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âi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bace,,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creaţ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 VII-a B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-IX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.de Ar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Botiş Eniko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. De Art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Lupuţ 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Crăciun Came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ul meu în uniformă 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zbatere pe teme de ed rutier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VII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I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otaru Ile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otaru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oth Ecate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olinka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Taina spovedaniei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religioas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tedrala Sfânta Tre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V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otaru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oth Ecate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olinka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 Ne cunoaştem Universul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ia 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V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otaru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oth Ecate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olinka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 Natura şi sănătatea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Botanică Jib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V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otaru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oth Ecate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olinka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Oaspete şi musafir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recre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V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Rotaru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Toth Ecater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olinka 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lasă şi şcoală curată şi ordonată 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ospodăreşti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levii cls. a V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II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Ţiudic Miha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iudic Miha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Fabian 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Suciu D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a Hand mad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Intrumente muz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creaţ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prac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luntarii Serviciul Malte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rviciul Malte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iudic Miha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Fabian 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Suciu D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 Tainele Universulu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unoaştem instituţiile statulu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ia Mar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imăr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fectur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siliul Judeţea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oliţ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iudic Miha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Fabian 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Suciu D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ase Ţăraneşt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Ecosisteme din jurul nostru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 şi Dealul Floril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iudic Miha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Fabian 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Suciu Di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droiu Claud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âi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bace,, 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Despre mese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creaţ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OS.P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-IX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.de Ar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Botiş Eniko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undaţia ASSOC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. De Art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Ţiudic Mihael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Fabian 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Suciu D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În vizită la fabric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rama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talsof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ia 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II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odja Ile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odja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Bădescu Miha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droiu Clau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lasa prieten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recre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B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Lic.Regele Ferdinand Sighetu 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odja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Bădescu Miha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droiu Clau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 Tainele Universulu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Să cunoaştem instituţiile statulu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etariu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ia Mar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imăr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fectur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siliul Judeţea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oliţ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odja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Bădescu Miha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droiu Clau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/>
            </w:pPr>
            <w:r>
              <w:rPr>
                <w:sz w:val="22"/>
                <w:szCs w:val="22"/>
                <w:lang w:val="ro-RO"/>
              </w:rPr>
              <w:t>,,Case ţărăneşt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Ecosisteme din jurul nostru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cur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 şi Dealul Florilo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Zoolog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odja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Bădescu Miha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droiu Claud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Horotan Ionel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âi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bace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Despre mese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creaţ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OS.P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B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-IX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.de Ar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Botiş Eniko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ndaţia ASSOC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. De Art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Godja Ilea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Bădescu Miha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droiu Claud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Horotan Ion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În vizită la fabric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rama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talsof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ia 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VII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doc 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doc Mar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Moraru Ad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O minte sănătoasă într-un corp sănătos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lucr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doc Mar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Moraru Ad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ii mei în uniform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de ed. rutier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doc Mar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Moraru Ad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Drumeţie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de tip outdo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alul Usturoi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doc Mar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Moraru Adin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droiu Clau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Mâi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bace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Despre meseri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ier de creaţi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OS.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C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a-IX-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.de Artă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BotiŞ Eniko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undaţia ASSO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. De Art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Modoc Mari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Moraru Ad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În vizită la fabrică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ramar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talsof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ia 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VIII-a 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 IX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oste Car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oste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Rad Mar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Învierea Domnulu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religioas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serica ,,Sf. Arhangheli Mihail şi Gavril,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-a 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ţ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3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oste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Rad Mar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rietenii me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recreativ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ntrul de z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Luchian,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-a 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oste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Rad Mar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O floare, o viaţă de om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ecolog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Muni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-a 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oste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Rad Mar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Aşa-i portul la români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. cultur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zeul Sat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-a 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04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2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Coste Carmen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ed. Rad Mar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A fi un bun catăţean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tiv.pt ed.cetăţeneas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co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s. a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-a 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 –Viner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-6 04 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2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iciliu Locomo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6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Pop Feli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Pop Feli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Tainele muzicii,,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firstLine="10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Cinema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diţii  muzicale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zionări educa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97" w:right="-108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miciliul elev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.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ind w:left="-108" w:right="-119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ocomoto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11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napToGrid w:val="false"/>
              <w:ind w:left="-97" w:right="-3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98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98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980" w:leader="none"/>
        </w:tabs>
        <w:rPr>
          <w:lang w:val="ro-RO"/>
        </w:rPr>
      </w:pPr>
      <w:r>
        <w:rPr>
          <w:lang w:val="ro-RO"/>
        </w:rPr>
        <w:t>Director,                                                                                                                      Responsabil Comisia metodică a diriginţilor</w:t>
      </w:r>
    </w:p>
    <w:p>
      <w:pPr>
        <w:pStyle w:val="Normal"/>
        <w:tabs>
          <w:tab w:val="clear" w:pos="720"/>
          <w:tab w:val="left" w:pos="2980" w:leader="none"/>
        </w:tabs>
        <w:rPr>
          <w:lang w:val="ro-RO"/>
        </w:rPr>
      </w:pPr>
      <w:r>
        <w:rPr>
          <w:lang w:val="ro-RO"/>
        </w:rPr>
        <w:t>Prof.Covaci Nicoleta                                                                                                    Prof.Ţiudic Mihaela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06:00Z</dcterms:created>
  <dc:creator>ADELIN</dc:creator>
  <dc:description/>
  <cp:keywords/>
  <dc:language>en-US</dc:language>
  <cp:lastModifiedBy>ADELIN</cp:lastModifiedBy>
  <cp:lastPrinted>2012-02-16T14:02:00Z</cp:lastPrinted>
  <dcterms:modified xsi:type="dcterms:W3CDTF">2012-02-23T16:48:00Z</dcterms:modified>
  <cp:revision>146</cp:revision>
  <dc:subject/>
  <dc:title/>
</cp:coreProperties>
</file>